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14.02.2012 г.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4"/>
        <w:gridCol w:w="2649"/>
        <w:gridCol w:w="2913"/>
        <w:gridCol w:w="291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роки предоставления услуг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Ценовое предложение, руб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Т-Сервис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дн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436160,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тел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дн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421120,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ия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дн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442176,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52</w:t>
            </w:r>
          </w:p>
        </w:tc>
      </w:tr>
      <w:tr>
        <w:trPr>
          <w:trHeight w:val="2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Адрес предоставления услуг</w:t>
            </w:r>
          </w:p>
        </w:tc>
      </w:tr>
      <w:tr>
        <w:trPr>
          <w:trHeight w:val="2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Старокурьяновская, д. 32</w:t>
            </w:r>
          </w:p>
        </w:tc>
      </w:tr>
      <w:tr>
        <w:trPr>
          <w:trHeight w:val="2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3 Чайковского, д 1, кв 51</w:t>
            </w:r>
          </w:p>
        </w:tc>
      </w:tr>
      <w:tr>
        <w:trPr>
          <w:trHeight w:val="2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Куконковых, д.130, кв.59</w:t>
            </w:r>
          </w:p>
        </w:tc>
      </w:tr>
      <w:tr>
        <w:trPr>
          <w:trHeight w:val="2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Шубиных, д. 27-а, кв 43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р. Строителей, д.70, кв.42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7-Завокзальная, д. 40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вободы, д.3, к.50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Жаворонкова,  д.19, кв.9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Наговициной-Икрянистовой, д.2, кв 112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Ермолинская, д.22/17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10-Сосневская, д.109, кв.4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Велижская, д.50, кв.81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Я.Гарелина, д.98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Богдана Хмельницкого, д.44/2, кв.3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Володарского,  д.43, кв.135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м-н ТЭЦ-3, д.1, кв.18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Кохомское шоссе, д.20, кв.74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Любимова, д. 8, кв 83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инская, д 126, кв 20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Постышева, д. 58, кв 49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14-проезд, д.2, кв.52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. Василевского, д.11, кв.18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м-н ТЭЦ-3, д.11, кв 27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Диановых, д. 4, кв. 20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олевой проезд, д. 2,  к. 6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Лежневская, д.165, к.11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якишева, д. 4, кв. 15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Кохомское шоссе, д.10, кв. 49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Пролетарская , д.8, кв.65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Почтовая, д.65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СТЕФЕНСОНА , д.59, кв.43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м-н ТЭЦ-3, д.7а, кв.20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Зверева, д.16, кв 32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4 Деревенская, д 56, кв 44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арментовой, д.9, кв.15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Окуловой, д.14, кв.118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Балахнина, д.29, кв.11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расных Зорь, д.45, кв.157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Ташкентская, д.94а, кв.63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уликова, д.26, кв.46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Мякишева, д.3,кв.8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1 Завокзальная, д.33/1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5 Курьяновский переулок, д.8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Ген.Белова, д.86А</w:t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2 Деревенская, д.3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Я.Гарелина, д.3, кв.43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Шубиных, д.14, кв.84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основая, д.9б, кв.37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Директор МУ СОШ №2 _____________________ А.В.</w:t>
      </w:r>
      <w:bookmarkStart w:id="0" w:name="_GoBack"/>
      <w:bookmarkEnd w:id="0"/>
      <w:r>
        <w:rPr/>
        <w:t>Иль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33:00Z</dcterms:created>
  <dc:creator>IlyinAV</dc:creator>
  <dc:description/>
  <dc:language>en-US</dc:language>
  <cp:lastModifiedBy>Мария Александровна Ушакова</cp:lastModifiedBy>
  <cp:lastPrinted>2012-02-15T13:28:00Z</cp:lastPrinted>
  <dcterms:modified xsi:type="dcterms:W3CDTF">2012-02-16T11:33:00Z</dcterms:modified>
  <cp:revision>2</cp:revision>
  <dc:subject/>
  <dc:title/>
</cp:coreProperties>
</file>