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5.07.2012 г.</w:t>
      </w:r>
    </w:p>
    <w:p>
      <w:pPr>
        <w:pStyle w:val="Normal"/>
        <w:ind w:left="5664" w:hanging="0"/>
        <w:rPr/>
      </w:pPr>
      <w:r>
        <w:rPr/>
        <w:t>Регистрационный № 65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атическая пожарная сигнализация и оповещение при пожар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договора/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а/контракта, указанные в извещении о проведении запроса котировок № 659 от 25.07.2012, с учетом предложения о цене договора/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2-07-25T11:45:00Z</dcterms:modified>
  <cp:revision>1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