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____________________ от ___________№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свободные жилые помещения, находящиеся в муниципальной собственности) по адресу: г. Иваново, ул. Красных Зорь, д. 1, кв. 144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21 календарного дня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рублей, __________ копеек, в т.ч. НДС 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250/300 действующей на день уплаты неустойки ставки рефинансирования Центрального банка Российской Федерации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22:00Z</dcterms:created>
  <dc:creator>Лариса Александровна Тихомолова</dc:creator>
  <dc:description/>
  <cp:keywords/>
  <dc:language>en-US</dc:language>
  <cp:lastModifiedBy>Мария Александровна Ушакова</cp:lastModifiedBy>
  <cp:lastPrinted>2011-06-15T13:38:00Z</cp:lastPrinted>
  <dcterms:modified xsi:type="dcterms:W3CDTF">2012-07-26T09:56:00Z</dcterms:modified>
  <cp:revision>3</cp:revision>
  <dc:subject/>
  <dc:title>Муниципальный контракт  № ____</dc:title>
</cp:coreProperties>
</file>