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06» августа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691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В цену Контракта входит: стоимость Товара, предпродажная подготовка,  расходы по доставке Товара, разгрузке, затраты на хранение, страхование, расходы на уплату налогов, сборов и других обязательных платежей, расходы на обслуживание в период гарантийного срок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691 </w:t>
      </w:r>
      <w:r>
        <w:rPr>
          <w:sz w:val="22"/>
          <w:szCs w:val="22"/>
        </w:rPr>
        <w:t>от 06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57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06T07:5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