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03</w:t>
      </w:r>
      <w:r>
        <w:rPr/>
        <w:t>» августа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69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бустройство парковочных мест для автотранспорта на придомовой территории по улице Суворова. д.38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 себя стоимость работ, материалов, накладные расходы, налоги,  сборы и другие обязательные платеж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693 от 03.08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9:32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8-03T09:32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