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Дата: 06.08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Регистрационный № </w:t>
      </w:r>
      <w:r>
        <w:rPr>
          <w:b/>
          <w:sz w:val="20"/>
          <w:szCs w:val="20"/>
          <w:u w:val="single"/>
        </w:rPr>
        <w:t>69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12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8.2012  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3881"/>
        <w:gridCol w:w="1134"/>
        <w:gridCol w:w="1445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ходной группы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а хирургии поликлиники №1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 ОКДП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8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полнить работы в объеме и сроки, предусмотренные договоро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ачество строительных материалов, применяемых Подрядчик при выполнении работ,  должно соответствовать сметам, стандартам, техническим условиям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му сметному расчету и ведомости объемов рабо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му сметному расчету и ведомости объемов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</w:t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 (наказы избирателей депутатам Ивановской Областной Думы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475,00 (установлена локальным сметным расчетом и ведомостью объемов работ)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уконковых, д. 141, здание поликлиники №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 w:cs="Courier New"/>
                <w:sz w:val="22"/>
                <w:szCs w:val="22"/>
                <w:lang w:eastAsia="ar-SA"/>
              </w:rPr>
              <w:t xml:space="preserve">Работы должны быть выполнены в срок </w:t>
            </w:r>
            <w:r>
              <w:rPr>
                <w:rFonts w:eastAsia="Arial"/>
                <w:sz w:val="22"/>
                <w:szCs w:val="22"/>
                <w:lang w:eastAsia="ar-SA"/>
              </w:rPr>
              <w:t>не позднее 30 рабочих дней с момента заключения договора</w:t>
            </w:r>
            <w:r>
              <w:rPr>
                <w:rFonts w:eastAsia="Arial"/>
                <w:lang w:eastAsia="ar-SA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Не ранее чем через 7 дней со дня размещения на официальном сайте 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6» августа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ходной группы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а хирургии поликлиники №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699 от 06.08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ород Иваново                                                                                   «____»___________ 2012 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Муниципальное бюджетное учреждение здравоохранения «Городская клиническая больница № 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гражданско-правовой договор (далее по тексту – Договор) о нижеследующем: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1.1. По настоящему договору Подрядчик обязуется выполнить </w:t>
      </w:r>
      <w:r>
        <w:rPr>
          <w:b/>
          <w:lang w:eastAsia="ar-SA"/>
        </w:rPr>
        <w:t>работы по ремонту входной группы; кабинета хирургии поликлиники №12, расположенной по адресу: г. Иваново, ул. Куконковых, д. 141.</w:t>
      </w:r>
    </w:p>
    <w:p>
      <w:pPr>
        <w:pStyle w:val="Normal"/>
        <w:suppressAutoHyphens w:val="tru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2. 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suppressAutoHyphens w:val="true"/>
        <w:jc w:val="both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НА И ПОРЯДОК РАСЧЕ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1.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Цена договора составляет</w:t>
      </w:r>
      <w:r>
        <w:rPr>
          <w:color w:val="000000"/>
          <w:lang w:eastAsia="ar-SA"/>
        </w:rPr>
        <w:t xml:space="preserve"> ________________</w:t>
      </w:r>
      <w:r>
        <w:rPr>
          <w:lang w:eastAsia="ar-SA"/>
        </w:rPr>
        <w:t xml:space="preserve"> руб., _______ коп., в т.ч. НДС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 xml:space="preserve"> ______________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договор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цена договора может быть снижена по соглашению сторон без изменения предусмотренных договором объема работ и иных условий исполнения договора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3. В случае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2.4</w:t>
      </w:r>
      <w:r>
        <w:rPr>
          <w:rFonts w:eastAsia="Arial" w:cs="Arial" w:ascii="Arial" w:hAnsi="Arial"/>
          <w:lang w:eastAsia="ar-SA"/>
        </w:rPr>
        <w:t xml:space="preserve">. </w:t>
      </w:r>
      <w:r>
        <w:rPr>
          <w:rFonts w:eastAsia="Arial"/>
          <w:lang w:eastAsia="ar-SA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2.5. Оплата производится за счет средств </w:t>
      </w:r>
      <w:r>
        <w:rPr/>
        <w:t>субсидий на иные цели (наказы избирателей депутатам Ивановской Областной Думы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6.  Валютой платежа является российский рубль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7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дрядчик обязан: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1. Выполнить работы в объеме и сроки, предусмотренные в настоящем договор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4. Выполнить в полном объеме все свои обязательства, предусмотренные в настоящем договор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8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2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3. Заказчик обязан произвести оплату качественно выполненных Подрядчиком Работ в порядке, предусмотренном в разделе 2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4. Подрядчик и Заказчик обязаны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6. Заказчик обязуется вернуть Подрядчику обеспечение исполнения договора, в виде залога денежных средств в размере обеспечения исполнения контракта (в случае, если Подрядчик выберет указанный вид обеспечения исполнения контракта), в течение 10-ти рабочих дней со дня подписания Заказчиком акта приемки выполненных работ, при условии, что работы выполнены надлежащим образ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СРОК ВЫПОЛНЕНИЯ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 w:cs="Courier New"/>
          <w:lang w:eastAsia="ar-SA"/>
        </w:rPr>
        <w:t xml:space="preserve">5.1. Работы должны быть выполнены в срок </w:t>
      </w:r>
      <w:r>
        <w:rPr>
          <w:rFonts w:eastAsia="Arial"/>
          <w:lang w:eastAsia="ar-SA"/>
        </w:rPr>
        <w:t>не позднее 30 рабочих дней с момента заключения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ВЫПОЛНЕНИЕ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2. Подрядчик самостоятельно организует производство работ в соответствии со сроками, указанными в разделе 5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ыполнение работ, влияющих на функционирование учреждения, согласовывается с Заказ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Arial"/>
          <w:lang w:eastAsia="ar-SA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7. ФОРС-МАЖОР</w:t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lang w:eastAsia="ar-SA"/>
        </w:rPr>
        <w:t>7.1.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 xml:space="preserve">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suppressAutoHyphens w:val="true"/>
        <w:spacing w:before="0" w:after="120"/>
        <w:ind w:right="57" w:hanging="0"/>
        <w:jc w:val="both"/>
        <w:rPr>
          <w:lang w:eastAsia="ar-SA"/>
        </w:rPr>
      </w:pPr>
      <w:r>
        <w:rPr>
          <w:lang w:eastAsia="ar-SA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8. ПРИЕМКА РЕЗУЛЬТАТА ВЫПОЛНЕННЫХ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9. ГАРАНТИИ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 w:cs="Courier New"/>
          <w:b/>
          <w:b/>
          <w:lang w:eastAsia="ar-SA"/>
        </w:rPr>
      </w:pPr>
      <w:r>
        <w:rPr>
          <w:rFonts w:eastAsia="Arial" w:cs="Courier New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1. Подрядчик гарантирует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10. ПОРЯДОК РАССМОТРЕНИЯ СПОРОВ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 Спорные вопросы по настоящему договор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suppressAutoHyphens w:val="true"/>
        <w:ind w:right="57" w:hanging="0"/>
        <w:jc w:val="both"/>
        <w:rPr>
          <w:lang w:eastAsia="ar-SA"/>
        </w:rPr>
      </w:pPr>
      <w:r>
        <w:rPr>
          <w:lang w:eastAsia="ar-SA"/>
        </w:rPr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1. РАСТОРЖЕНИЕ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1. Расторжение договора возможно исключительно по соглашению сторон или решению суда, по основаниям, предусмотренным гражданским законодательством и настоящим договором, в том числе в следующих случаях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нарушения Подрядчиком условий договора, ведущего к снижению качества работ, предусмотренных сметной документацией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2. ОТВЕТСТВЕННОСТЬ СТОРОН</w:t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highlight w:val="green"/>
          <w:lang w:eastAsia="ar-SA"/>
        </w:rPr>
      </w:pPr>
      <w:r>
        <w:rPr>
          <w:rFonts w:eastAsia="Arial"/>
          <w:lang w:eastAsia="ar-SA"/>
        </w:rPr>
        <w:t>12.1</w:t>
      </w:r>
      <w:r>
        <w:rPr>
          <w:rFonts w:eastAsia="Arial"/>
          <w:b/>
          <w:lang w:eastAsia="ar-SA"/>
        </w:rPr>
        <w:t xml:space="preserve">. </w:t>
      </w:r>
      <w:r>
        <w:rPr>
          <w:rFonts w:eastAsia="Arial"/>
          <w:lang w:eastAsia="ar-SA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2. В случае если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3. Ущерб, нанесенный третьему лицу в результате выполнения работ по вине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 xml:space="preserve">одрядчика, компенсируется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4. 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/>
      </w:pPr>
      <w:r>
        <w:rPr>
          <w:rFonts w:eastAsia="Arial"/>
          <w:lang w:eastAsia="ar-SA"/>
        </w:rPr>
        <w:t xml:space="preserve">полностью или частично (по усмотрению </w:t>
      </w:r>
      <w:r>
        <w:rPr>
          <w:rFonts w:eastAsia="Arial"/>
          <w:caps/>
          <w:lang w:eastAsia="ar-SA"/>
        </w:rPr>
        <w:t>з</w:t>
      </w:r>
      <w:r>
        <w:rPr>
          <w:rFonts w:eastAsia="Arial"/>
          <w:lang w:eastAsia="ar-SA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2.5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Подрядчика от выполнения взятых на себя обязательств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3. ПРОЧИЕ УСЛОВ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3.2. Договор вступает в силу с момента его подписания сторонами и действует до __________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3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5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4. ЮРИДИЧЕСКИЕ АДРЕСА  И РЕКВИЗИТЫ СТОРОН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аказчик: МБУЗ «Городская клиническая больница № 3 г. Иванова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дрес: 153008, г. Иваново, ул. Постышева, д. 57/3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Тел./факс: (4932) 30-08-08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анковские реквизиты: ИНН 3728023930  КПП 370201001  БИК 042406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\с 40701810900003000001  ГРКЦ ГУ Банка  России по Ивановской области г. Иваново 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рядчик: 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Адрес: ____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Тел./факс: 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Банковские реквизиты: 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ИСИ СТОРО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казчик                                                                              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________________А.Г. Андреев                                       _______________/______________/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М.П.                                                                                         М.П.                                   </w:t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53:00Z</dcterms:created>
  <dc:creator>uzer</dc:creator>
  <dc:description/>
  <cp:keywords/>
  <dc:language>en-US</dc:language>
  <cp:lastModifiedBy>Мария Александровна Ушакова</cp:lastModifiedBy>
  <cp:lastPrinted>2012-07-04T11:52:00Z</cp:lastPrinted>
  <dcterms:modified xsi:type="dcterms:W3CDTF">2012-08-06T12:55:00Z</dcterms:modified>
  <cp:revision>6</cp:revision>
  <dc:subject/>
  <dc:title>Извещение о  проведении  запроса  котировок</dc:title>
</cp:coreProperties>
</file>