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опроводительная документация</w:t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991"/>
        <w:gridCol w:w="26"/>
        <w:gridCol w:w="1018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вые животные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опард </w:t>
            </w:r>
            <w:r>
              <w:rPr>
                <w:b/>
                <w:lang w:val="en-US"/>
              </w:rPr>
              <w:t>Panther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ardu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rientali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ОКДП 0121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Животное должно соответствовать описанию данного вида. Без видимых дефектов, здоровыми, что должно подтверждаться ветеринарными сопроводительными документами согласно Приказу Минсельхоза от 16.11.2006г. №42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личной карточке животного должно быть указано происхождение его родителей.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Товар должен по своему качеству отвечать зоотехническим, ветеринарным, зоологическим требованиям, с предоставлением Поставщиком актов соответствующего образца.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В соответствии с ветеринарными требованиями животное должно быть вакцинировано  </w:t>
            </w:r>
            <w:r>
              <w:rPr>
                <w:bCs/>
                <w:sz w:val="22"/>
                <w:szCs w:val="22"/>
              </w:rPr>
              <w:t xml:space="preserve">не позднее, чем за 20 дней до отгрузки </w:t>
            </w:r>
            <w:r>
              <w:rPr>
                <w:bCs/>
                <w:iCs/>
                <w:sz w:val="22"/>
                <w:szCs w:val="22"/>
              </w:rPr>
              <w:t>против</w:t>
            </w:r>
            <w:r>
              <w:rPr>
                <w:bCs/>
                <w:sz w:val="22"/>
                <w:szCs w:val="22"/>
              </w:rPr>
              <w:t xml:space="preserve"> калицивироза, бешенства, вирусного ринотрахеита и панлейкопении кошек, если они не были привиты в течение последних 6 месяцев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еред отправкой животное должно быть подвергнуто профилактической обработке против эктопаразитов и дегельминтизации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Если животное приобретается за пределами Российской Федерации, то выполнение условий, указанных в настоящих характеристиках, должно быть полностью подтверждено ветеринарным сертификатом, подписанным государственным ветеринарным врачом страны – экспортера, составленным на языке страны – экспортера и русском языке, с указанием даты диагностических исследований и прививок. Отгрузка животного в Российскую Федерацию возможна только после получения импортером разрешения Департамента ветеринарии Минсельхозпрода России.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 обрабатываются и подготавливаются в соответствии с принятыми в стране – экспортере правилами   </w:t>
            </w:r>
            <w:r>
              <w:rPr>
                <w:bCs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олова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один)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Леопард </w:t>
            </w:r>
            <w:r>
              <w:rPr>
                <w:lang w:val="en-US"/>
              </w:rPr>
              <w:t>Panthera</w:t>
            </w:r>
            <w:r>
              <w:rPr/>
              <w:t xml:space="preserve"> </w:t>
            </w:r>
            <w:r>
              <w:rPr>
                <w:lang w:val="en-US"/>
              </w:rPr>
              <w:t>pardus</w:t>
            </w:r>
            <w:r>
              <w:rPr/>
              <w:t xml:space="preserve"> </w:t>
            </w:r>
            <w:r>
              <w:rPr>
                <w:lang w:val="en-US"/>
              </w:rPr>
              <w:t>orientalis</w:t>
            </w:r>
            <w:r>
              <w:rPr/>
              <w:t xml:space="preserve">, самка,  рождение 2010-2012 года  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ветеринарного свидетельства, иных документов, </w:t>
            </w:r>
            <w:r>
              <w:rPr>
                <w:bCs/>
                <w:iCs/>
                <w:sz w:val="22"/>
                <w:szCs w:val="22"/>
              </w:rPr>
              <w:t>согласно Приказу Минсельхоза от 16.11.2006г. №422.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Животное должно соответствовать описанию данного вида. Без видимых дефектов, здоровым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чной карточке животного должно быть указано происхождение его родител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товара осуществляется силами и за счет заказчика. Упаковка товара (транспортировочный ящик) должна предотвратить порчу или повреждение во время перевозки к месту назначения (доставки). Транспортировочный ящик  должен соответствовать установленным в РФ требованиям и стандарта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вотное должно быть молодым, б</w:t>
            </w:r>
            <w:r>
              <w:rPr>
                <w:bCs/>
                <w:iCs/>
                <w:sz w:val="22"/>
                <w:szCs w:val="22"/>
              </w:rPr>
              <w:t>ез видимых дефектов, здоровыми, что должно подтверждаться ветеринарными сопроводительными документами.</w:t>
            </w:r>
            <w:r>
              <w:rPr>
                <w:sz w:val="22"/>
                <w:szCs w:val="22"/>
              </w:rPr>
              <w:t xml:space="preserve"> Товар поставляется в течение 30 дней после подписания контракта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расходы, связанные с исполнением  гражданско-правового договора, в том числе стоимость товара, налоги с учетом НДС,  сборы и другие обязательные платежи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Иваново, ул. Ленинградская д.2 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ок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гражданско-правового договора в течение 30 дней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Срок и условия оплаты поставок товаров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. Оплата после получения товара, путем перечисления денежных средств на расчетный счет поставщика в течение 30 (тридцати) банковских дней на основании  товарно-транспортной накладной и счета-фактуры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зднее10 (десяти) дней со дня подписания 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Приложение к извещению 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09.</w:t>
      </w:r>
      <w:r>
        <w:rPr>
          <w:rFonts w:cs="Times New Roman" w:ascii="Times New Roman" w:hAnsi="Times New Roman"/>
          <w:lang w:val="en-US"/>
        </w:rPr>
        <w:t>08</w:t>
      </w:r>
      <w:r>
        <w:rPr>
          <w:rFonts w:cs="Times New Roman" w:ascii="Times New Roman" w:hAnsi="Times New Roman"/>
        </w:rPr>
        <w:t>.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lang w:val="en-US"/>
        </w:rPr>
        <w:t>71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584"/>
        <w:gridCol w:w="1620"/>
        <w:gridCol w:w="900"/>
        <w:gridCol w:w="142"/>
        <w:gridCol w:w="2380"/>
        <w:gridCol w:w="1440"/>
        <w:gridCol w:w="1080"/>
      </w:tblGrid>
      <w:tr>
        <w:trPr>
          <w:trHeight w:val="76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 включает в себя все расходы, связанные с исполнением гражданско-правового договора, в том числе стоимость товара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/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/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 711 </w:t>
      </w:r>
      <w:r>
        <w:rPr>
          <w:sz w:val="22"/>
          <w:szCs w:val="22"/>
        </w:rPr>
        <w:t>от  09.08.2012, с учетом предлагаемых характеристик поставляемого товара и цены договора/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-ПРАВОВОЙ ДОГОВОР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 ____» _______ 2012 г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МБУК «Ивановский зоологический парк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Борзова А.В., действующего на основании Устава, с одной стороны, и </w:t>
      </w:r>
      <w:r>
        <w:rPr>
          <w:b/>
          <w:sz w:val="22"/>
          <w:szCs w:val="22"/>
        </w:rPr>
        <w:t xml:space="preserve"> __________________ 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  действующего на основании ____________ , с другой стороны, а вместе именуемые Стороны, руководствуясь,</w:t>
      </w:r>
      <w:r>
        <w:rPr>
          <w:b/>
          <w:sz w:val="22"/>
          <w:szCs w:val="22"/>
        </w:rPr>
        <w:t xml:space="preserve">  ________________, </w:t>
      </w:r>
      <w:r>
        <w:rPr>
          <w:sz w:val="22"/>
          <w:szCs w:val="22"/>
        </w:rPr>
        <w:t>заключили настоящий гражданско-правовой договор (далее по тексту – договор)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обязуется поставить </w:t>
      </w:r>
      <w:r>
        <w:rPr>
          <w:b/>
          <w:sz w:val="22"/>
          <w:szCs w:val="22"/>
        </w:rPr>
        <w:t xml:space="preserve">Заказчику  Леопарда </w:t>
      </w:r>
      <w:r>
        <w:rPr/>
        <w:t>Panthera pardus orientalis</w:t>
      </w:r>
      <w:r>
        <w:rPr>
          <w:b/>
        </w:rPr>
        <w:t>, самки, 2010-2012 года рожд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(далее по тексту Товар), стоимость, количество и общая сумма которого определена в спецификации к настоящему договору (приложение 1).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</w:t>
      </w:r>
    </w:p>
    <w:p>
      <w:pPr>
        <w:pStyle w:val="Normal"/>
        <w:rPr/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гарантирует, что поставляемый Товар соответствует</w:t>
      </w:r>
      <w:r>
        <w:rPr>
          <w:bCs/>
          <w:iCs/>
        </w:rPr>
        <w:t xml:space="preserve"> описанию данного вида. Без видимых дефектов, здоровым, что должно подтверждаться ветеринарными сопроводительными документами согласно Приказу Минсельхоза от 16.11.2006г. №422. </w:t>
      </w:r>
    </w:p>
    <w:p>
      <w:pPr>
        <w:pStyle w:val="Normal"/>
        <w:rPr/>
      </w:pPr>
      <w:r>
        <w:rPr>
          <w:bCs/>
          <w:iCs/>
        </w:rPr>
        <w:t xml:space="preserve">Товар должен по своему качеству отвечать зоотехническим, ветеринарным, зоологическим требованиям, с предоставлением Поставщиком актов соответствующего образца. В соответствии с ветеринарными требованиями животное должно быть вакцинировано  </w:t>
      </w:r>
      <w:r>
        <w:rPr>
          <w:bCs/>
        </w:rPr>
        <w:t xml:space="preserve">не позднее, чем за 20 дней до отгрузки </w:t>
      </w:r>
      <w:r>
        <w:rPr>
          <w:bCs/>
          <w:iCs/>
        </w:rPr>
        <w:t>против</w:t>
      </w:r>
      <w:r>
        <w:rPr>
          <w:bCs/>
        </w:rPr>
        <w:t xml:space="preserve"> калицивироза, бешенства, вирусного ринотрахеита и панлейкопении кошек, если они не были привиты в течение последних 6 месяцев. Перед отправкой животное должно быть подвергнуто профилактической обработке против эктопаразитов и дегельминтизации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2. В случае поставки Товара не соответствующего требованиям по качеству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щик </w:t>
      </w:r>
      <w:r>
        <w:rPr>
          <w:rFonts w:cs="Times New Roman" w:ascii="Times New Roman" w:hAnsi="Times New Roman"/>
          <w:sz w:val="22"/>
          <w:szCs w:val="22"/>
        </w:rPr>
        <w:t xml:space="preserve">обязуется в течение 14 (четырнадцати) дней с момента предъявления претенз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>3.1. Цена договора составляет: ______ руб., ____ коп., в т.ч. НДС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стоимость товара, налоги,  сборы и другие обязательные платеж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я предусмотренного п. 3.3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ых контракт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за поставленный Товар осуществляетс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 после получения Товара путем перечисления денежных средств на расчетный счет Поставщика в течение 30 (тридцати) банковских дней на основании  товарно-транспортной накладной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Оплата производится за счет бюджетных средств 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оставка производится за счет средств Заказчик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Датой поставки </w:t>
      </w:r>
      <w:r>
        <w:rPr>
          <w:b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является дата подписа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, подтверждающего передачу Товара от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на склад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, докум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4.3. Срок поставки с момента заключения гражданско-правового договора в течение 30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едопоставку или просрочку поставки Товара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неустойку в размере одной шестнадцатой действующей на день уплаты неустойка ставки рефинансирования Центрального банка РФ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Договор вступает в силу с момента подписания его сторонами и прекращает свое действие 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УК «Ивановский зоологический пар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153003 г. Иваново ул. Ленинградская д.2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(4932) 30-09-5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(Борзов А.В.)                                          _______________(_______)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__ от «____»  ________ 2012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306"/>
        <w:gridCol w:w="1264"/>
        <w:gridCol w:w="1405"/>
        <w:gridCol w:w="1405"/>
        <w:gridCol w:w="159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Cs w:val="24"/>
              </w:rPr>
              <w:t xml:space="preserve">Леопард </w:t>
            </w:r>
            <w:r>
              <w:rPr>
                <w:szCs w:val="24"/>
                <w:lang w:val="en-US"/>
              </w:rPr>
              <w:t>Panthera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pardu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orientalis</w:t>
            </w:r>
            <w:r>
              <w:rPr>
                <w:szCs w:val="24"/>
              </w:rPr>
              <w:t xml:space="preserve">, самка, рождение 2010-2012 года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(один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_________ /Борзов А.В./                    ____________________ / __________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27:00Z</dcterms:created>
  <dc:creator>uzer</dc:creator>
  <dc:description/>
  <cp:keywords/>
  <dc:language>en-US</dc:language>
  <cp:lastModifiedBy>Мария Александровна Ушакова</cp:lastModifiedBy>
  <cp:lastPrinted>2012-02-20T16:37:00Z</cp:lastPrinted>
  <dcterms:modified xsi:type="dcterms:W3CDTF">2012-08-09T08:59:00Z</dcterms:modified>
  <cp:revision>6</cp:revision>
  <dc:subject/>
  <dc:title>Извещение о  проведении  запроса  котировок</dc:title>
</cp:coreProperties>
</file>