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 запроса  котировок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08.2012</w:t>
      </w:r>
    </w:p>
    <w:p>
      <w:pPr>
        <w:pStyle w:val="ConsPlusNonformat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726</w:t>
      </w:r>
    </w:p>
    <w:p>
      <w:pPr>
        <w:pStyle w:val="ConsPlusNonformat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51"/>
        <w:gridCol w:w="4149"/>
        <w:gridCol w:w="540"/>
        <w:gridCol w:w="1620"/>
      </w:tblGrid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лагоустройств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6, к.1203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07-42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22"/>
                <w:szCs w:val="22"/>
                <w:lang w:val="en-US"/>
              </w:rPr>
              <w:t>mzaka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 д.6, к. 1208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и  время   окончания   срока подачи котировочных заявок        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4.08.2012  до 09:00</w:t>
            </w:r>
          </w:p>
        </w:tc>
      </w:tr>
      <w:tr>
        <w:trPr>
          <w:trHeight w:val="72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  товаров,   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азываемых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89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нструкция светофорного объекта на перекрестке пр. Ленина – ул. Красной Армии – пл. Револю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д работ по ОКДП 004-93 – 359904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выполненными работами считаются работы, выполненные с соблюдением технологии производства работ, установленных сроков и произведенные в соответствии с правилами техники безопасности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. ед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бочим проектом,  локальным сметным расчетом</w:t>
            </w:r>
          </w:p>
        </w:tc>
      </w:tr>
      <w:tr>
        <w:trPr>
          <w:trHeight w:val="79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абочим проектом,  локальным сметным расчето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 товаров, работ,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качественно и в срок, указанный в проекте муниципального контракта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сутствие в реестре недобросовестных поставщиков сведений об участнике размещения заказа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,3967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определена в соответствии с локальным сметным расчетом.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 в цену товаров, работ, услуг расходах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 с учетом НДС, сборов и иных затрат, понесенных Подрядчиком при выполнении работ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ресток пр. Ленина – ул. Красной Армии – пл. Революции</w:t>
            </w:r>
          </w:p>
        </w:tc>
      </w:tr>
      <w:tr>
        <w:trPr>
          <w:trHeight w:val="705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выполнения  работ, оказания услуг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(Трех) календарны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роизводится после подписания акта о приемке выполненных работ, счетов-фактур по мере поступления финансовых средств из городского бюджета до 31.12.2012 г.</w:t>
            </w:r>
          </w:p>
        </w:tc>
      </w:tr>
      <w:tr>
        <w:trPr>
          <w:trHeight w:val="559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зднее 10 (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53:00Z</dcterms:created>
  <dc:creator>1207</dc:creator>
  <dc:description/>
  <cp:keywords/>
  <dc:language>en-US</dc:language>
  <cp:lastModifiedBy>Мария Александровна Ушакова</cp:lastModifiedBy>
  <dcterms:modified xsi:type="dcterms:W3CDTF">2012-08-14T12:54:00Z</dcterms:modified>
  <cp:revision>6</cp:revision>
  <dc:subject/>
  <dc:title/>
</cp:coreProperties>
</file>