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4</w:t>
      </w:r>
      <w:r>
        <w:rPr/>
        <w:t>»</w:t>
      </w:r>
      <w:r>
        <w:rPr>
          <w:lang w:val="en-US"/>
        </w:rPr>
        <w:t xml:space="preserve"> </w:t>
      </w:r>
      <w:r>
        <w:rPr/>
        <w:t>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7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ветофорного объекта на перекрестке пр. Ленина – ул. Красной Армии – пл. Револю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 с учетом НДС, сборов и иных затрат, понесенных Подрядчиком при выполнении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726 от 14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6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8-14T13:0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