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6» августа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73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3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асфальтового покрытия центральной аллеи в парке культуры и отдыха "Харинка"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732 от 16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20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8-16T10:2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