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17</w:t>
      </w:r>
      <w:r>
        <w:rPr/>
        <w:t>» августа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74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ягкой кровли спортз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742 от 17.08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0:54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8-17T10:54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