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22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21»  августа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dent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s37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4932)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пл. Революции д. 6, каб. № 12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8.2012 до 09:00</w:t>
            </w:r>
          </w:p>
        </w:tc>
      </w:tr>
    </w:tbl>
    <w:p>
      <w:pPr>
        <w:pStyle w:val="Style22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89"/>
        <w:gridCol w:w="4827"/>
        <w:gridCol w:w="1127"/>
        <w:gridCol w:w="1559"/>
      </w:tblGrid>
      <w:tr>
        <w:trPr>
          <w:trHeight w:val="130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многослойного металлоподобного композиционного защитного покрытия  (МЗП) на зубные протезы (ОКДП 8512109 «Услуги по зубопротезированию прочие»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выполняемых работ должно соответствовать требованиям ГОСТ Р 51058-97, ТУ 42-2-531-87, сертификатам соответствия на выполняемые работы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 1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-тик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ение нитрид-титанового и нитрид-циркониевого упрочняющего покрытия на металлические зубные протезы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действующим законодательством 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выполненных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зультат работ должен соответствов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действующим законодательством Российской Федер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120 132,00 (Сто двадцать тысяч сто тридцать два) рубля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ену включаются все расходы Исполнителя, связанные с исполнением условий договора, в том числе,</w:t>
            </w:r>
            <w:r>
              <w:rPr>
                <w:sz w:val="22"/>
                <w:szCs w:val="22"/>
              </w:rPr>
              <w:t xml:space="preserve"> стоимость материалов, затраты на проведение работ, затраты на транспортировку заготовок зуботехнических изделий и готовых работ, а также все налоги с учетом НДС, пошлины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autoSpaceDE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Исполнитель обязан обеспечить ежедневную, кроме выходных и праздничных дней, доставку</w:t>
            </w:r>
            <w:r>
              <w:rPr>
                <w:bCs/>
                <w:sz w:val="22"/>
                <w:szCs w:val="22"/>
              </w:rPr>
              <w:t xml:space="preserve"> заготовок зуботехнических изделий и готовых работ от Заказчика до Исполнителя за счет Исполнителя.</w:t>
            </w:r>
            <w:r>
              <w:rPr>
                <w:rStyle w:val="Iceouttxt1"/>
                <w:rFonts w:cs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7" w:leader="none"/>
                <w:tab w:val="left" w:pos="720" w:leader="none"/>
                <w:tab w:val="left" w:pos="1080" w:leader="none"/>
              </w:tabs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работ производится в течение 1(одного) рабочего дня с момента отправки заготовок зуботехнических изделий в период с даты  заключения контракта по 25 декабря 2012 год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плата производится по безналичному расчету путем перечисления денежных средств на расчетный счет Исполнителя по факту выполнения работ за календарный месяц в течение 20 банковских дней с момента получения соответствующих документов (акт выполненных работ, товарная накладная, ежемесячный счет на оплату). Факт передачи результата работ подтверждается подписью уполномоченного представителя Заказчика в товарно-транспортной накладной, при наличии оригинальной печати на накладной Исполнителя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протокола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11"/>
        <w:jc w:val="right"/>
        <w:rPr/>
      </w:pPr>
      <w:r>
        <w:rPr/>
        <w:t xml:space="preserve">Приложение № 1 </w:t>
      </w:r>
    </w:p>
    <w:p>
      <w:pPr>
        <w:pStyle w:val="Normal"/>
        <w:ind w:left="720" w:hanging="11"/>
        <w:jc w:val="right"/>
        <w:rPr>
          <w:b/>
          <w:b/>
        </w:rPr>
      </w:pPr>
      <w:r>
        <w:rPr/>
        <w:t>к  Извещению на проведение запроса котировок</w:t>
      </w:r>
    </w:p>
    <w:p>
      <w:pPr>
        <w:pStyle w:val="Normal"/>
        <w:ind w:left="720" w:hanging="1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11"/>
        <w:jc w:val="center"/>
        <w:rPr/>
      </w:pPr>
      <w:r>
        <w:rPr>
          <w:b/>
        </w:rPr>
        <w:t xml:space="preserve">Объем работ по нанесению многослойного металлоподобного композиционного защитного покрытия на зубные протезы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377"/>
        <w:gridCol w:w="1843"/>
        <w:gridCol w:w="194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rPr/>
            </w:pPr>
            <w:r>
              <w:rPr/>
              <w:t>Нанесение МЗП на коронку, фасетку, литой з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rPr/>
            </w:pPr>
            <w:r>
              <w:rPr/>
              <w:t>Нанесение МЗП на клам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Главный врач</w:t>
        <w:tab/>
        <w:tab/>
        <w:tab/>
        <w:tab/>
        <w:t>Т.В. Иван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августа 2012 г.</w:t>
      </w:r>
    </w:p>
    <w:p>
      <w:pPr>
        <w:pStyle w:val="Normal"/>
        <w:ind w:left="5664" w:hanging="0"/>
        <w:rPr/>
      </w:pPr>
      <w:r>
        <w:rPr/>
        <w:t>Регистрационный № 7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многослойного металлоподобного композиционного защитного покрытия  (МЗП) на зубные проте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цену включаются все расходы Исполнителя, связанные с исполнением условий договора, в том числе,</w:t>
            </w:r>
            <w:r>
              <w:rPr>
                <w:sz w:val="22"/>
                <w:szCs w:val="22"/>
              </w:rPr>
              <w:t xml:space="preserve"> стоимость материалов, затраты на проведение работ, затраты на транспортировку заготовок зуботехнических изделий и готовых работ, а также все налоги , пошлины, сборы и другие обязательные платежи</w:t>
            </w:r>
          </w:p>
        </w:tc>
      </w:tr>
    </w:tbl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761 от 21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</w:t>
      </w:r>
    </w:p>
    <w:p>
      <w:pPr>
        <w:pStyle w:val="Normal"/>
        <w:ind w:left="720" w:hanging="1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 xml:space="preserve">Расчет начальной (максимальной) цены контракты 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992"/>
        <w:gridCol w:w="992"/>
        <w:gridCol w:w="851"/>
        <w:gridCol w:w="850"/>
        <w:gridCol w:w="1276"/>
        <w:gridCol w:w="1418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за единицу, в т.ч. НДС, по Исполнителям услуг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яя начальная цена за единицу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>Нанесение МЗП на коронку, фасетку, литой з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 80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rPr/>
            </w:pPr>
            <w:r>
              <w:rPr/>
              <w:t xml:space="preserve">Нанесение МЗП на кламм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3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20 132,00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АО «Автокран» (действующие цены, счет-фактура № 4579 от 31.07.2012 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чник – Интернет –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ntall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точник – Интернет –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m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p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lug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pyleniy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ub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pn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Заместитель главного врача</w:t>
      </w:r>
    </w:p>
    <w:p>
      <w:pPr>
        <w:pStyle w:val="Normal"/>
        <w:ind w:left="708" w:firstLine="708"/>
        <w:rPr/>
      </w:pPr>
      <w:r>
        <w:rPr/>
        <w:t>по экономическим вопросам</w:t>
        <w:tab/>
        <w:tab/>
        <w:tab/>
        <w:tab/>
        <w:t>Т.Н. Овчинникова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uebold">
    <w:name w:val="bluebold"/>
    <w:basedOn w:val="Style11"/>
    <w:qFormat/>
    <w:rPr/>
  </w:style>
  <w:style w:type="character" w:styleId="Icemnuitmlabel2">
    <w:name w:val="icemnuitmlabel2"/>
    <w:basedOn w:val="Style11"/>
    <w:qFormat/>
    <w:rPr/>
  </w:style>
  <w:style w:type="character" w:styleId="Iceouttxt4">
    <w:name w:val="iceouttxt4"/>
    <w:basedOn w:val="Style11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hyperlink" Target="http://dentallit.ru/" TargetMode="External"/><Relationship Id="rId4" Type="http://schemas.openxmlformats.org/officeDocument/2006/relationships/hyperlink" Target="http://plasma.megamir.ru/ipn/uslugi-po-napyleniyu-zubov-ip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3:00Z</dcterms:created>
  <dc:creator>0505</dc:creator>
  <dc:description/>
  <cp:keywords/>
  <dc:language>en-US</dc:language>
  <cp:lastModifiedBy>Мария Александровна Ушакова</cp:lastModifiedBy>
  <cp:lastPrinted>2012-08-14T15:15:00Z</cp:lastPrinted>
  <dcterms:modified xsi:type="dcterms:W3CDTF">2012-08-21T12:57:00Z</dcterms:modified>
  <cp:revision>5</cp:revision>
  <dc:subject/>
  <dc:title>Участникам размещения заказа</dc:title>
</cp:coreProperties>
</file>