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320"/>
        <w:gridCol w:w="1019"/>
        <w:gridCol w:w="142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тавка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детской меб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аф   5-ти  секционный  со скамейкой  для  верхней  одежды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  из  ЛДСП  толщиной  16 мм. Каждая  секция  шкафа  имеет  две  полки  и  два крючка. Торцы  облицованы  кромкой  ПВХ  толщиной     0,5 мм. Углы скамейки  закруглены и облицованы врезным кантом ПВХ.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л  детский  регулируемый по высоте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уемая  высота 1-3 роста (260-340мм).  Сиденье   и  спинка –берёзовая  фанера  толщиной     6 мм. Каркас – стальная труба 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19 мм, окрашен серой износостойкой полимерной порошковой кра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ул «Крепыш»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    из     ЛДСП  толщиной 16 мм.  Все углы закруглены и облицованы врезным кантом ПВХ.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ровать детская одноярусная(1400*600 мм)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а из ЛДСП толщиной 16 мм .Углы спинок закруглены. Основание под  матрац –берёзовая     фанера толщиной       6 мм. Торцы облицованы врезным кантом ПВХ.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Шкаф  2-х створчатый для персонала (2100*800*500 мм) 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  из  ЛДСП толщиной  16 мм ,задняя  стенка   - ламинированная ДВП.  Торцы  облицованы  кромкой  ПВХ  толщиной  0,5  мм.  Имеет  два  отделения. Первое  отделение   оснащено  полками;  второе – штангой  и  полкой  для  головных  уборов.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  прямоугольный (1100*560*45 мм)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 xml:space="preserve">Изготовлен  из  ЛДСП  толщиной  16 мм .Углы  закруглены  и  облицованы  врезным  кантом  ПВХ. Опора – труб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40 мм, окрашена  серой  износостойкой  полимерной  порошковой  краской.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  для  воспитател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  из  ЛДСП  толщиной  16 мм. Углы  крышки  закруглены.  Торцы  облицованы  врезным  кантом  ПВХ.  Имеется подвесная  тумба  с  нишей  и  2-мя  ящиками. Торцы  облицованы  кромкой  ПВХ  толщиной  0,5 мм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ршечница  на  20 мест с полками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а  из  ЛДСП  толщиной  16 мм. Торцы  облицованы   кромкой  Пвх  толщиной  0,5 мм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>Полотенечница  5  секци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а  из  ЛДСП  толщиной  16 мм.  Каждая  секция  имеет  крючок.  Торцы  облицованы  врезным  кантом  ПВХ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>Шкаф  для  хозяйственного  инвентар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  из  ЛДСП  толщиной  16 мм.  Имеет  два  отделения: первое  отделение  с  полками  для  вёдер, второе  полками  для  швабр  и  моющих  средств. Шкаф  оснащён  замком. Торцы  облицованы  кромкой  ПВХ  толщиной  0,5 мм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аф  длы  игрушек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  из  из  ЛДСП  толщиной  16 мм.  Торцы  облицованы  врезным  кантом  ПВХ    и  кромкой  ПВХ  толщиной  0,5 мм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>Дидактический  стол для  детей  раннего  дошкольного  возраст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  из  ЛДСП  толщиной  16 мм. Углы  закруглены  и облицованы  врезным  кантом  ПВХ  и  кромкой  ПВХ  толщиной  0,5 мм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>Стул  для  персонал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нка  и  сиденье  покрыты  искожей. Каркас  из  трубы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25 мм. Окрашен  износостойкой  полимерной порошковой  краско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хонный  набор  мебели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 мойки, 2 шкафа для  посуды  с  сушилкой, столбик  для  посуды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ускается   отклонения  в  размерах.  ( + :-10 с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 безопасность мебели должна быть подтверждена сертификатами соответствия и Санитарно-Эпидемиологической службы России.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rPr/>
            </w:pPr>
            <w:r>
              <w:rPr>
                <w:sz w:val="20"/>
                <w:szCs w:val="20"/>
              </w:rPr>
              <w:t>Техническая  характеристика  всех  изделий  соответствует  ГОСТу  22046-2002;  ГОСТу  19301-94</w:t>
            </w:r>
            <w:r>
              <w:rPr/>
              <w:tab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,  сборка  и  установка  должна  проводиться  поставщик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ретный  размер,  дизайн  и  расцветка  согласовать  с  заказчик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поставляемый Товар –            24 месяца с момента подписания акта сдачи-приемки товар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  <w:tab/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b/>
      <w:sz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Основной текст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4:00Z</dcterms:created>
  <dc:creator>Администратор</dc:creator>
  <dc:description/>
  <dc:language>en-US</dc:language>
  <cp:lastModifiedBy>Мария Александровна Ушакова</cp:lastModifiedBy>
  <cp:lastPrinted>2012-07-10T09:05:00Z</cp:lastPrinted>
  <dcterms:modified xsi:type="dcterms:W3CDTF">2012-08-22T06:25:00Z</dcterms:modified>
  <cp:revision>3</cp:revision>
  <dc:subject/>
  <dc:title>ДЛЯ СУБЪЕКТОВ МАЛОГО ПРЕДПРИНИМАТЕЛЬСТВА</dc:title>
</cp:coreProperties>
</file>