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августа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6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азработке интернет Web-портала в сфере земельно- имущественных отнош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Контракта включаются все расходы Участника, производимые им в процессе оказания услуг, в том числе расходы на страхование, уплату налогов, сборов и других обязательных платежей, а так же техническое сопровождение выполненных работ по доработке разделов, функциональных модулей сайта не менее 12 месяцев с момента подписания акта сдачи-приемки услуг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68</w:t>
      </w:r>
      <w:r>
        <w:rPr>
          <w:rFonts w:cs="Times New Roman" w:ascii="Times New Roman" w:hAnsi="Times New Roman"/>
          <w:sz w:val="22"/>
          <w:szCs w:val="22"/>
        </w:rPr>
        <w:t xml:space="preserve"> от 24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23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8-24T07:2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