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Дата: «27» августа 2012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егистрационный № 77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ое бюджетное учреждение культуры "Ивановский зоологический парк"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3000, Ивановская область, Иваново г, Ленинградская, 2а,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-mail: zoo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-4932-300958/ 7-4932-3009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Администрация города Иванова в лице управления муниципального заказа (</w:t>
            </w:r>
            <w:r>
              <w:rPr>
                <w:sz w:val="22"/>
                <w:szCs w:val="22"/>
              </w:rPr>
              <w:t>mzakaz@ivgoradm.ru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2012 до 09: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Продукция растительного происхождения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ОКДП </w:t>
            </w:r>
            <w:r>
              <w:rPr>
                <w:color w:val="000000"/>
                <w:sz w:val="26"/>
                <w:szCs w:val="26"/>
              </w:rPr>
              <w:t>01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Витаминная травяная мука Класс 1. Произведена из смеси многолетних бобовых трав, скошенных в фазе бутонизации. Внешний вид : гранулы 10мм. Цвет : зелёный Запах : соответственный травяной муке без постороннего запаха. ГОСТ 18691-88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Витаминная травяная мука Класс 2. Произведена из смеси многолетних бобовых трав, скошенных в фазе бутонизации. Внешний вид : гранулы 10мм. Цвет : зелёный Запах : соответственный травяной муке без постороннего запаха. ГОСТ 18691-88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вес кормовой. Влажность не более 10%, не очищенный, без плесен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шеница кормовая. Влажность не более 10%, без плесе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у поставщика складов с отдельными помещениями для соответствующих категорий продуктов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срокам годности. 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45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доставку до заказчика, разгрузку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е 30 дней, по запросу заказчика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наличный расчет. Оплата товара производится путем перечисления денежных средств на расчетный счет поставщика в течение 7 (семи) банковских дней на основании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27.08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77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776 от 27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оет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продукты растительного происхождения  (далее по тексту Товар), перечень, 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. Цена договора составляет:   ___________ руб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Цена договора может быть снижена по соглашению сторон без изменения предусмотренных </w:t>
      </w:r>
      <w:r>
        <w:rPr/>
        <w:t>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color w:val="000000"/>
        </w:rPr>
        <w:t>Безналичный расчет.Оплата товара производится путем перечисления денежных средств на расчетный счет поставщика в течение 7 (семи) банковских дней на основании товарно-транспортной накладной и счета-фактуры.</w:t>
      </w:r>
    </w:p>
    <w:p>
      <w:pPr>
        <w:pStyle w:val="Normal"/>
        <w:jc w:val="both"/>
        <w:rPr/>
      </w:pPr>
      <w:r>
        <w:rPr/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алютой платежа является российский рубл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 с момента заключения договора в течение десяти недель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9-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 от «___»  ___________ 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вес кормово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шеница кормова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авяная мука 1 класс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авяная мука 2 класс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41:00Z</dcterms:created>
  <dc:creator>uzer</dc:creator>
  <dc:description/>
  <cp:keywords/>
  <dc:language>en-US</dc:language>
  <cp:lastModifiedBy>Юлия Леонидовна Песня</cp:lastModifiedBy>
  <cp:lastPrinted>2012-02-20T16:37:00Z</cp:lastPrinted>
  <dcterms:modified xsi:type="dcterms:W3CDTF">2012-08-27T11:48:00Z</dcterms:modified>
  <cp:revision>12</cp:revision>
  <dc:subject/>
  <dc:title>Извещение о  проведении  запроса  котировок</dc:title>
</cp:coreProperties>
</file>