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0.08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9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рганизация питания учащихся начальных классов (МБОУ СОШ № 5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796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30.08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49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8-30T06:4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