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1» 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0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балконов в подъезде 2 (кв. 7,8) дома 29 по улице Первомайск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07 от 31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23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31T07:2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