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хническое задание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72"/>
        <w:gridCol w:w="2126"/>
      </w:tblGrid>
      <w:tr>
        <w:trPr>
          <w:trHeight w:val="2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одильник фармацев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еталлической дверью и замком (400 л) предназначен для хранения лекарственных препаратов, биологических средств и вакцин при температуре от +2°С до +14°С</w:t>
            </w:r>
          </w:p>
        </w:tc>
      </w:tr>
      <w:tr>
        <w:trPr>
          <w:trHeight w:val="406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283" w:right="15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: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Микропроцессорный регулятор температуры со сверхчувствительным температурным датч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Металлическая дверь с зам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Автоматическое поддержание температуры в кам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Сигнализация при отклонении от заданного диапазона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Отображение температуры на табло панел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Система принудительной циркуляции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Автоматическое отключение вентилятора при открывании д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Внутри холодильника полки закрываются по всей высоте своего объёма двер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0 л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Объем холодильной ка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Не менее 400 л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Количество компресс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1 шт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Не более 250 Вт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 В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Гц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 холодильной камере, 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….+14</w:t>
            </w:r>
          </w:p>
        </w:tc>
      </w:tr>
      <w:tr>
        <w:trPr>
          <w:trHeight w:val="4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 w:before="0" w:after="0"/>
              <w:ind w:left="64" w:hanging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 w:before="0" w:after="0"/>
              <w:ind w:left="64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шт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4:00Z</dcterms:created>
  <dc:creator>Пользователь</dc:creator>
  <dc:description/>
  <dc:language>en-US</dc:language>
  <cp:lastModifiedBy>Елена Витальевна Сергеева</cp:lastModifiedBy>
  <dcterms:modified xsi:type="dcterms:W3CDTF">2012-09-07T06:04:00Z</dcterms:modified>
  <cp:revision>2</cp:revision>
  <dc:subject/>
  <dc:title/>
</cp:coreProperties>
</file>