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7</w:t>
      </w:r>
      <w:r>
        <w:rPr/>
        <w:t>» сен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8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ской игровой площадки у дома 38 по улице Суворо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Цена контракта включает в себя стоимость работ, материалов, транспортные затраты, накладные расходы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835 от 07.09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9-07T10:24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