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7» сен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3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итания учащихся начальных класс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 836 от 07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07T12:29:00Z</dcterms:modified>
  <cp:revision>4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