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7</w:t>
      </w:r>
      <w:r>
        <w:rPr/>
        <w:t>» сен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3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(ремонт отмостки и ремонт крыш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838 от 07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09-07T11:56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