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Извещение о проведении запроса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1.09.2012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4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средняя общеобразовательная школа №1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чтовый адрес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2 г. Иваново, ул. 9 Января, д. 3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1@ivedu.r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8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/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1.09.2012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3795"/>
        <w:gridCol w:w="1141"/>
        <w:gridCol w:w="1384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иль 4-х камерный шириной 60 мм стеклопакет двухкамерный 32 мм, толщиной 4 мм, модуль упругости при растяжении, мПа- не менее 2410; прочность при растяжении, мПа- не менее 39; ударная вязкость по Шерпи кДж/м2- не менее 47,1; прочность сварных угловых соединений- не менее 703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пература размягчения по Вика, гр. Цельсия- не менее 84; сопртивление теплопередачи- не менее 0,785; группа горючести-Г-3 по ГОСТ 30244-94; фурнитура с элементами взломостойкости  поворотно – откидная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арантийный срок на произведенные работы  - 5 лет со дня подписания акта выполненных рабо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3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3 619,0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договор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9 Января, д. 3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0 дней с момента заключения контракта, работы выполнять в выходные дни (суббота, воскресенье)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2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24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34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1» сентября 2012 г.</w:t>
      </w:r>
    </w:p>
    <w:p>
      <w:pPr>
        <w:pStyle w:val="Normal"/>
        <w:ind w:left="5664" w:hanging="0"/>
        <w:rPr/>
      </w:pPr>
      <w:r>
        <w:rPr/>
        <w:t>Регистрационный № 8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239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4987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в МБОУ СОШ №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right="-6" w:hanging="0"/>
        <w:jc w:val="both"/>
        <w:rPr/>
      </w:pPr>
      <w:r>
        <w:rPr>
          <w:sz w:val="24"/>
          <w:szCs w:val="24"/>
        </w:rPr>
        <w:t>Договора/контракта, указанные в извещении о проведении запроса котировок № 846 от 11.09.2012, с учетом предложения о цене договора/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жданско-правовой договор (контракт)  № ____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выполнение работ для муниципальных нужд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«____»___________ 2012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бюджетное образовательное  учреждение средняя общеобразовательная школа №1, именуемое в дальнейшем «Заказчик», в лице директора Степович Натальи Васильевны, действующего на основании устава, с одной стороны, и ______________________, именуемое в дальнейшем «Подрядчик», в лице директора ____________, действующего на основании __________,  с другой стороны, именуемые в дальнейшем «Стороны», на основании протокола ____________________________________ заключили настоящий гражданско-правовой договор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ремонтные работы ( замена оконных блоков) по адресу: г. Иваново, ул. 9 Января , д.39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/>
        <w:t>1.3. Срок выполнения работ: 30 дней с момента заключения муниципального контракта, работы выполнять в выходные дни ( суббота, воскресенье)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 (_                ) рублей</w:t>
      </w:r>
      <w:r>
        <w:rPr/>
        <w:t>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__________________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договор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я, установленного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контракта, ведомостью объемов работ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/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</w:rPr>
      </w:pPr>
      <w:r>
        <w:rPr/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9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8. Неустойка (штраф, пени) перечисляются </w:t>
      </w:r>
      <w:r>
        <w:rPr>
          <w:bCs/>
        </w:rPr>
        <w:t>Подрядчиком</w:t>
      </w:r>
      <w:r>
        <w:rPr/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</w:rPr>
        <w:t>Заказчика</w:t>
      </w:r>
      <w:r>
        <w:rPr/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/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/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/>
      </w:pPr>
      <w:r>
        <w:rPr/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/>
      </w:pPr>
      <w:r>
        <w:rPr/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Контракта возможно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, 3.1.2, 3.1.4, 3.1.7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. Настоящий контракт вступает в силу с момента его подписания и действует до 31.12.2012 при условии полного и надлежащего исполнения сторонами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</w:rPr>
        <w:t xml:space="preserve">Заказчик:  </w:t>
      </w:r>
      <w:r>
        <w:rPr/>
        <w:t>МУСОШ №1</w:t>
      </w:r>
    </w:p>
    <w:p>
      <w:pPr>
        <w:pStyle w:val="Normal"/>
        <w:rPr/>
      </w:pPr>
      <w:r>
        <w:rPr/>
        <w:t>Адрес: г. Иваново, ул. 9 Января, д.39</w:t>
      </w:r>
    </w:p>
    <w:p>
      <w:pPr>
        <w:pStyle w:val="Normal"/>
        <w:rPr/>
      </w:pPr>
      <w:r>
        <w:rPr/>
        <w:t xml:space="preserve">ИНН  3702234238 КПП  370201001 </w:t>
      </w:r>
    </w:p>
    <w:p>
      <w:pPr>
        <w:pStyle w:val="Normal"/>
        <w:rPr/>
      </w:pPr>
      <w:r>
        <w:rPr/>
        <w:t>Директор _____________________________  Н.В. Степ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/КПП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Директор __________/__                   </w:t>
      </w:r>
      <w:r>
        <w:rPr>
          <w:sz w:val="22"/>
          <w:szCs w:val="22"/>
        </w:rPr>
        <w:t xml:space="preserve">/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Calibri"/>
      <w:lang w:val="ru-RU" w:bidi="ar-SA"/>
    </w:rPr>
  </w:style>
  <w:style w:type="character" w:styleId="5">
    <w:name w:val=" Знак Знак5"/>
    <w:qFormat/>
    <w:rPr>
      <w:rFonts w:eastAsia="Calibri"/>
      <w:lang w:val="ru-RU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11">
    <w:name w:val="Çàã1 Знак"/>
    <w:qFormat/>
    <w:rPr>
      <w:rFonts w:ascii="Tahoma" w:hAnsi="Tahoma" w:eastAsia="Calibri" w:cs="Tahoma"/>
      <w:sz w:val="24"/>
      <w:lang w:val="ru-RU" w:bidi="ar-SA"/>
    </w:rPr>
  </w:style>
  <w:style w:type="character" w:styleId="31">
    <w:name w:val=" Знак Знак3"/>
    <w:qFormat/>
    <w:rPr>
      <w:rFonts w:eastAsia="Calibri"/>
      <w:sz w:val="24"/>
      <w:szCs w:val="24"/>
      <w:lang w:val="ru-RU" w:bidi="ar-SA"/>
    </w:rPr>
  </w:style>
  <w:style w:type="character" w:styleId="22">
    <w:name w:val=" Знак Знак2"/>
    <w:qFormat/>
    <w:rPr>
      <w:rFonts w:eastAsia="Calibri"/>
      <w:sz w:val="24"/>
      <w:szCs w:val="24"/>
      <w:lang w:val="ru-RU" w:bidi="ar-SA"/>
    </w:rPr>
  </w:style>
  <w:style w:type="character" w:styleId="12">
    <w:name w:val=" Знак Знак1"/>
    <w:qFormat/>
    <w:rPr>
      <w:rFonts w:eastAsia="Calibri"/>
      <w:sz w:val="16"/>
      <w:szCs w:val="16"/>
      <w:lang w:val="ru-RU" w:bidi="ar-SA"/>
    </w:rPr>
  </w:style>
  <w:style w:type="character" w:styleId="Style20">
    <w:name w:val=" Знак Знак"/>
    <w:qFormat/>
    <w:rPr>
      <w:rFonts w:eastAsia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57:00Z</dcterms:created>
  <dc:creator>Director</dc:creator>
  <dc:description/>
  <cp:keywords/>
  <dc:language>en-US</dc:language>
  <cp:lastModifiedBy>Елена Витальевна Сергеева</cp:lastModifiedBy>
  <cp:lastPrinted>2010-06-21T18:36:00Z</cp:lastPrinted>
  <dcterms:modified xsi:type="dcterms:W3CDTF">2012-09-11T12:19:00Z</dcterms:modified>
  <cp:revision>3</cp:revision>
  <dc:subject/>
  <dc:title> </dc:title>
</cp:coreProperties>
</file>