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2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5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ой школы (МБОУ СОШ  №4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855 от 12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2T10:07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