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7» 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7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входных ворот с ул. Первых Маёвок в МБУК "Парк культуры и отдыха имени Революции 1905 год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72 от 17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09-17T11:32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