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ие характеристики поставляемого Товар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052"/>
        <w:gridCol w:w="2126"/>
        <w:gridCol w:w="2552"/>
      </w:tblGrid>
      <w:tr>
        <w:trPr/>
        <w:tc>
          <w:tcPr>
            <w:tcW w:w="734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./п.</w:t>
            </w:r>
          </w:p>
        </w:tc>
        <w:tc>
          <w:tcPr>
            <w:tcW w:w="4052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ические характеристики </w:t>
            </w:r>
          </w:p>
        </w:tc>
        <w:tc>
          <w:tcPr>
            <w:tcW w:w="2126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аковка </w:t>
            </w:r>
          </w:p>
        </w:tc>
        <w:tc>
          <w:tcPr>
            <w:tcW w:w="2552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поставляемого Товара</w:t>
            </w:r>
          </w:p>
        </w:tc>
      </w:tr>
      <w:tr>
        <w:trPr/>
        <w:tc>
          <w:tcPr>
            <w:tcW w:w="734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. </w:t>
            </w:r>
          </w:p>
        </w:tc>
        <w:tc>
          <w:tcPr>
            <w:tcW w:w="4052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right="-81" w:hanging="0"/>
              <w:jc w:val="left"/>
              <w:outlineLvl w:val="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Фармакологическая группа: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right="-81" w:hanging="0"/>
              <w:outlineLvl w:val="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фалоспорины для парентерального применения. КОД ОКДП 242345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остав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Активное вещество-цефоперазона натриевая соль + сульбактам натрия.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словия хранения: список Б, при температуре не выше 25°С в защищенном от света мест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рок годности не менее двух ле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Лекарственная форма: стерильный апирогенный порошок для приготовления раствора для внутримышечного и внутривенного введения. Произведена а условиях асептического производства по ГОСТ Р 522-49-2009 и прошла контроль по всем показателям ФСП. Препарат не токсичен. Сопровождается дисками для определения чувствительност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озможность применения как единственного антибиотика для терапии смешанных инфекций. Должен использоваться без ограничений во всех возрастных группах, в том числе у детей до 3-х месяцев. Должны отсутствовать указания на недостаточно изученную эффективность препарата у новорожденных и маленьких детей. Лактация не должна быть противопоказанием  к использованию. Должен растворяться в воде для инъекций, 0,5% растворе ледокаина, совместим с 5% раствором декстрозы и 0,9% раствором натрия хлорид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орма выпуска: 5 флаконов с препаратом и 5 ампул с растворителем в контурных ячейковых упаковках; в каждом флаконе объемом 20 мл по 1,0 гр. цефоперазона натриевой соли + 1,0 гр. сульбактам натрия. Растворитель – вода для инъекций в ампулах объемом 5 мл.</w:t>
            </w:r>
          </w:p>
        </w:tc>
        <w:tc>
          <w:tcPr>
            <w:tcW w:w="2126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аковка</w:t>
            </w:r>
          </w:p>
        </w:tc>
        <w:tc>
          <w:tcPr>
            <w:tcW w:w="2552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</w:tr>
      <w:tr>
        <w:trPr/>
        <w:tc>
          <w:tcPr>
            <w:tcW w:w="734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052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suppressAutoHyphens w:val="true"/>
              <w:snapToGrid w:val="false"/>
              <w:ind w:right="-8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рмакологическая групп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фалоспорины для парентерального применения. КОД ОКДП 242345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остав: цефтриаксон 1,0г. ( в виде цефтриаксона динатриевой соли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Условия хранения: в защищенном от света месте, при температуре не выше 30°С. Приготовленный раствор хранить при комнатной температуре не более 6 часов или в холодильнике при 2-8 С не более 24 час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рок годности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лжен использоваться без ограничений во всех возрастных группах, в том числе у детей до 3-х месяце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Лекарственная  форма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рошок для приготовления раствора для внутривенного и внутримышечного введения в стеклянных флаконах по 1,0 г., укупоренный пробкой мз бутилкаучука, обжатый алюминиевым колпачком и закрытый пластмассовой крышкой. Каждый флакон упакован в картонную коробку с инструкцией по медицинскому применению.</w:t>
            </w:r>
          </w:p>
        </w:tc>
        <w:tc>
          <w:tcPr>
            <w:tcW w:w="2126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лакон </w:t>
            </w:r>
          </w:p>
        </w:tc>
        <w:tc>
          <w:tcPr>
            <w:tcW w:w="2552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  <w:tr>
        <w:trPr/>
        <w:tc>
          <w:tcPr>
            <w:tcW w:w="734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052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suppressAutoHyphens w:val="true"/>
              <w:snapToGrid w:val="false"/>
              <w:ind w:right="-8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рмакологическая групп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фалоспорины для парентерального применения. КОД ОКДП 2423450</w:t>
            </w:r>
          </w:p>
          <w:p>
            <w:pPr>
              <w:pStyle w:val="Normal"/>
              <w:snapToGrid w:val="false"/>
              <w:ind w:right="-8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:</w:t>
            </w:r>
          </w:p>
          <w:p>
            <w:pPr>
              <w:pStyle w:val="Normal"/>
              <w:snapToGrid w:val="false"/>
              <w:ind w:right="-8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ивное вещество: цефтазидим (в форме пентагидрата) в количестве 1,0 г. в одном флаконе.</w:t>
            </w:r>
          </w:p>
          <w:p>
            <w:pPr>
              <w:pStyle w:val="Normal"/>
              <w:snapToGrid w:val="false"/>
              <w:ind w:right="-8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помогательные вещества: натрия карбонат (безводный), углерода диоксид.</w:t>
            </w:r>
          </w:p>
          <w:p>
            <w:pPr>
              <w:pStyle w:val="Normal"/>
              <w:snapToGrid w:val="false"/>
              <w:ind w:right="-8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ошок от белого до светло желтого цвет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словия хранения: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список Б, при температуре не выше 25°С в защищенном от света месте. После разведения растворы хранить 24 часа при комнатной температуре (не выше 25°С) или 7 дней в холодильнике (4 °С)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рок годности не менее 3 ле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лжен использоваться без ограничений во всех возрастных группах, в том числе у детей до 3-х месяце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Лекарственная форм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рошок для приготовления раствора по 1 г. во флаконе для внутривенного и внутримышечного введения, можно вводить непосредственно в вену или в трубку инфузионной системы. 1 флакон помещен в картонную пачку вместе с инструкцией по применению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Должен растворяться в 0,5% растворе ледокаина, совместим с 5% раствором декстрозы и 0,9% раствором натрия хлорида.</w:t>
            </w:r>
          </w:p>
        </w:tc>
        <w:tc>
          <w:tcPr>
            <w:tcW w:w="2126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лакон </w:t>
            </w:r>
          </w:p>
        </w:tc>
        <w:tc>
          <w:tcPr>
            <w:tcW w:w="2552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50 </w:t>
            </w:r>
          </w:p>
        </w:tc>
      </w:tr>
      <w:tr>
        <w:trPr>
          <w:trHeight w:val="5223" w:hRule="atLeast"/>
        </w:trPr>
        <w:tc>
          <w:tcPr>
            <w:tcW w:w="734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4052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snapToGrid w:val="false"/>
              <w:ind w:left="-81" w:right="-8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рмакологическая группа – антибиотик группы гликопептидов</w:t>
            </w:r>
          </w:p>
          <w:p>
            <w:pPr>
              <w:pStyle w:val="Normal"/>
              <w:snapToGrid w:val="false"/>
              <w:ind w:left="-81" w:right="-8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ивное вещество – ванкомицина гидрохлорид (в пересчете на ванкомицин) – 1000 мг, почти белый (с розоватым или светло коричневым оттенком) лиофилизрованный порошок.</w:t>
            </w:r>
          </w:p>
          <w:p>
            <w:pPr>
              <w:pStyle w:val="Normal"/>
              <w:snapToGrid w:val="false"/>
              <w:ind w:left="-81" w:right="-8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словия хранения: список Б. В защищенном от света месте при температуре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15-25  °С.</w:t>
            </w:r>
          </w:p>
          <w:p>
            <w:pPr>
              <w:pStyle w:val="Normal"/>
              <w:snapToGrid w:val="false"/>
              <w:ind w:left="-81" w:right="-81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рок годности не менее 3-х лет.</w:t>
            </w:r>
          </w:p>
          <w:p>
            <w:pPr>
              <w:pStyle w:val="Normal"/>
              <w:snapToGrid w:val="false"/>
              <w:ind w:left="-81" w:right="-81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лжен применяться для детей раннего возраста и новорожденных.</w:t>
            </w:r>
          </w:p>
          <w:p>
            <w:pPr>
              <w:pStyle w:val="Normal"/>
              <w:snapToGrid w:val="false"/>
              <w:ind w:left="-81" w:right="-81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Лекарственная форма</w:t>
            </w:r>
          </w:p>
          <w:p>
            <w:pPr>
              <w:pStyle w:val="Normal"/>
              <w:snapToGrid w:val="false"/>
              <w:ind w:left="-81" w:right="-8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Лиофилизат для приготовления раствора для инфузий по 1000 мг во флаконе.</w:t>
            </w:r>
          </w:p>
        </w:tc>
        <w:tc>
          <w:tcPr>
            <w:tcW w:w="2126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лакон </w:t>
            </w:r>
          </w:p>
        </w:tc>
        <w:tc>
          <w:tcPr>
            <w:tcW w:w="2552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  <w:tr>
        <w:trPr/>
        <w:tc>
          <w:tcPr>
            <w:tcW w:w="734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4052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snapToGrid w:val="false"/>
              <w:ind w:left="-81" w:right="-8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рмакологическая группа – антибиотик группы карбапенемов</w:t>
            </w:r>
          </w:p>
          <w:p>
            <w:pPr>
              <w:pStyle w:val="Normal"/>
              <w:snapToGrid w:val="false"/>
              <w:ind w:left="-81" w:right="-8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: в 1 флаконе по 1,0 гр. содержится:</w:t>
            </w:r>
          </w:p>
          <w:p>
            <w:pPr>
              <w:pStyle w:val="Normal"/>
              <w:snapToGrid w:val="false"/>
              <w:ind w:left="-81" w:right="-8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ивное вещество: меропенем тригидрат –1140 мг.</w:t>
            </w:r>
          </w:p>
          <w:p>
            <w:pPr>
              <w:pStyle w:val="Normal"/>
              <w:snapToGrid w:val="false"/>
              <w:ind w:left="-81" w:right="-8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помогательные вещества: натрия карбонат – 208 мг.</w:t>
            </w:r>
          </w:p>
          <w:p>
            <w:pPr>
              <w:pStyle w:val="Normal"/>
              <w:snapToGrid w:val="false"/>
              <w:ind w:left="-81" w:right="-8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ошок от белого до светло желтого цвета.</w:t>
            </w:r>
          </w:p>
          <w:p>
            <w:pPr>
              <w:pStyle w:val="Normal"/>
              <w:snapToGrid w:val="false"/>
              <w:ind w:left="-81" w:right="-8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Условия хранения: Список Б. В защищенном от света месте при температуре не выше 30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°С.</w:t>
            </w:r>
          </w:p>
          <w:p>
            <w:pPr>
              <w:pStyle w:val="Normal"/>
              <w:snapToGrid w:val="false"/>
              <w:ind w:left="-81" w:right="-81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рок годности не менее 4 лет.</w:t>
            </w:r>
          </w:p>
          <w:p>
            <w:pPr>
              <w:pStyle w:val="Normal"/>
              <w:snapToGrid w:val="false"/>
              <w:ind w:left="-81" w:right="-81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Лекарственная форм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sz w:val="24"/>
              </w:rPr>
              <w:t>Порошок для приготовления раствора для внутривенного введения. По 1,0 гр. Активного вещества в стеклянных флаконах вместимостью 30 мл(тип 1 ЕВР.фарм.) закрытый резиновой пробкой, обжатые алюминиевым кольцом и пластмассовой крышечкой. По 10 флаконов с инструкцией по применению в картонной пачке с контролем первого вскрытия.  С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овместим с 5% или 10%  раствором декстрозы и 0,9% раствором натрия хлорид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аковка </w:t>
            </w:r>
          </w:p>
        </w:tc>
        <w:tc>
          <w:tcPr>
            <w:tcW w:w="2552" w:type="dxa"/>
            <w:tcBorders>
              <w:top w:val="single" w:sz="4" w:space="0" w:color="3C3C3C"/>
              <w:left w:val="single" w:sz="4" w:space="0" w:color="3C3C3C"/>
              <w:bottom w:val="single" w:sz="4" w:space="0" w:color="3C3C3C"/>
              <w:right w:val="single" w:sz="4" w:space="0" w:color="3C3C3C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яемая продукция должна быть зарегистрирована и разрешена к применению на территории Российской Федерации. Качество товара должно соответствовать именным сертификатам соответствия и требованиям ГОСТ предусмотренным для данного вида товара. Маркировка на упаковке должна быть четкой и выполнена несмываемой краской. Упаковка и маркировка должны соответствовать ФЗ "О лекарственных средствах"  №86-ФЗ от 22 июня 1998г.</w:t>
      </w:r>
    </w:p>
    <w:p>
      <w:pPr>
        <w:pStyle w:val="Con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годности товара на момент поставки должен составлять не менее 70% срока годности установленного производителем товара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10:00Z</dcterms:created>
  <dc:creator>Admin</dc:creator>
  <dc:description/>
  <cp:keywords/>
  <dc:language>en-US</dc:language>
  <cp:lastModifiedBy>Елена Витальевна Сергеева</cp:lastModifiedBy>
  <dcterms:modified xsi:type="dcterms:W3CDTF">2012-09-18T11:25:00Z</dcterms:modified>
  <cp:revision>3</cp:revision>
  <dc:subject/>
  <dc:title/>
</cp:coreProperties>
</file>