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» сент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88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контракта включает в себя стоимость Товара с учетом налогов, в т.ч. НДС, сборы и другие обязательные платежи, таможенные пошлины, доставку Товара, разгрузку, расходы на упаковку, перевозку, страхование, сборку, монтаж и налад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883 от 24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09-24T11:39:00Z</dcterms:modified>
  <cp:revision>40</cp:revision>
  <dc:subject/>
  <dc:title/>
</cp:coreProperties>
</file>