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00"/>
        <w:gridCol w:w="3960"/>
        <w:gridCol w:w="720"/>
        <w:gridCol w:w="1800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екущий ремонт кабинета № 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/>
              </w:rPr>
              <w:t>4540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 участников размещения заказа документов ,подтверждающих соответствие участника размещения заказа требованиям, устанавливаемым в соответствии с законодательством РФ к лицам осуществляющим выполнение работ, являющихся предметом гражданско-правового догов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текущему ремонту кабинета     № 16 должны   быть выполнены  в соответствии с локальным сметным расчетом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При упоминании в локальной см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организацией  качественно, в полном объеме и в срок , предусмотренный гражданско-правовым договор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3 года с момента приемки работ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9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 ремонт кабинета № 1</w:t>
            </w:r>
            <w:r>
              <w:rPr>
                <w:sz w:val="22"/>
                <w:lang w:val="en-US"/>
              </w:rPr>
              <w:t>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91 от 25.09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09:00Z</dcterms:created>
  <dc:creator>Наталья</dc:creator>
  <dc:description/>
  <cp:keywords/>
  <dc:language>en-US</dc:language>
  <cp:lastModifiedBy>Никита Владимирович Сапожников</cp:lastModifiedBy>
  <cp:lastPrinted>2012-08-07T13:03:00Z</cp:lastPrinted>
  <dcterms:modified xsi:type="dcterms:W3CDTF">2012-09-25T07:13:00Z</dcterms:modified>
  <cp:revision>8</cp:revision>
  <dc:subject/>
  <dc:title>Участникам размещения заказа</dc:title>
</cp:coreProperties>
</file>