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5» сент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89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668"/>
        <w:gridCol w:w="1012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включает стоимость оборудования,  расходы на перевозку, страхование, уплату таможенных пошлин, налогов, сборов и других обязательных платежей, монтаж оборудования,  ввод оборудования в эксплуатацию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92 </w:t>
      </w:r>
      <w:r>
        <w:rPr>
          <w:sz w:val="22"/>
          <w:szCs w:val="22"/>
        </w:rPr>
        <w:t>от 25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4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9-25T07:1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