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5» сентябр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89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522"/>
        <w:gridCol w:w="5608"/>
      </w:tblGrid>
      <w:tr>
        <w:trPr>
          <w:trHeight w:val="49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11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Устройство спортивно-гимнастической площадки уличного типа по ул. Некрасова, 100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895 от 25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55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9-25T07:5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