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8.10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2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1620"/>
        <w:gridCol w:w="4334"/>
      </w:tblGrid>
      <w:tr>
        <w:trPr>
          <w:trHeight w:val="44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ind w:left="83" w:right="33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  <w:r>
              <w:rPr>
                <w:sz w:val="22"/>
                <w:szCs w:val="22"/>
              </w:rPr>
              <w:t xml:space="preserve">  (144 чел. в том числе: 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ind w:left="83" w:right="3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до 40 лет – 15 человек;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ind w:left="83" w:right="3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старше 40 лет – 22 человек;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ind w:left="83" w:right="3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до 40 лет – 53 человек;</w:t>
            </w:r>
          </w:p>
          <w:p>
            <w:pPr>
              <w:pStyle w:val="ConsPlusNormal"/>
              <w:widowControl/>
              <w:tabs>
                <w:tab w:val="clear" w:pos="708"/>
                <w:tab w:val="left" w:pos="2210" w:leader="none"/>
              </w:tabs>
              <w:ind w:left="8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щины старше 40 лет – 54 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Цена Контракта включает в себя все расходы и затраты Исполнителя при выполнении услуг, налоги, сборы, обязательные платежи, установленные законодательством Российской Федераци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927 </w:t>
      </w:r>
      <w:r>
        <w:rPr>
          <w:rFonts w:cs="Times New Roman" w:ascii="Times New Roman" w:hAnsi="Times New Roman"/>
          <w:sz w:val="22"/>
          <w:szCs w:val="22"/>
        </w:rPr>
        <w:t>от 08.10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10-08T05:50:00Z</dcterms:modified>
  <cp:revision>4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