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МУНИЦИПАЛЬНЫЙ КОНТРАКТ   №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г. Иваново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___»____________2012 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министрация города Иванова, именуемая в дальнейшем «Заказчик», в лице заместителя главы Администрации города Иваново, руководителя аппарата Администрации города Иваново А.А. Параничева, действующего на основании доверенности №2-25-760 от 13.05.2010, с одной стороны, и  ____________________________именуем___ в дальнейшем «Исполнитель» муниципального контракта, в лице ________________________ действующ____ на основании _________________________, в дальнейшем именуемые «Стороны», руководствуясь ______________________ №____ от ____________  года, заключили настоящий муниципальный контракт  о нижеследующем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РЕДМЕТ КОНТРАКТ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условиям настоящего контракта «Исполнитель» обязуется по заданию «Заказчика» оказать услуги, указанные в пункте 1.2. Контракта, а «Заказчик» обязуется оплатить эти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2. «Исполнитель» обязуется оказать «Заказчику» услуги по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изводству и размещ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 телеканале  Исполнителя информационных сюжетов о деятельности Администрации города Иванова в новостной программе. Хронометраж одного сюжета - 2 минуты. Количество – 15 шт. (1 оригинальный выход и 6 повторов каждого сюжета в течение 24 часов);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2. ОБЯЗАННОСТИ СТОРОН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Заказчик» обязан: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оставить «Исполнителю» необходимые для производства и размещения материалы;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воевременно в соответствии с условиями настоящего контракта провести оплату услуг «Исполнителю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Исполнитель» обязан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2.1. Оказать услуги в соответствии с п.1.2. настоящего контракта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3. ПОРЯДОК РАСЧЕТОВ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Цена контракта составляет _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, в том числе НДС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vertAlign w:val="superscript"/>
          <w:lang w:eastAsia="ru-RU"/>
        </w:rPr>
        <w:footnoteReference w:customMarkFollows="1" w:id="2"/>
        <w:t>*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2. Цена включает все расходы, связанные с исполнением муниципального контракта, налоги, сборы и другие обязательные платеж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3. Цена настоящего контракта является твердой и не может изменяться в ходе его исполнения, за исключением случаев, установл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4. Цена настоящего контракта может быть снижена по соглашению сторон, без изменения предусмотренных контрактом объема услуг или иных условий исполнения контрак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5.</w:t>
        <w:tab/>
        <w:t>Оплата производится в безналичной форме путем перечисления денежных средств на расчетный счет Исполнителя. Оплата оказываемых услуг производится на основании выставленных счетов в течение 5 дней после подписания актов оказанных услу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3.6. Оплата производится за счет средств бюджета города Иванова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4. СР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1. Срок оказания услуг: с момента заключения контракта и до 31 декабря 201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5. ПОРЯДОК СДАЧИ-ПРИЕМКИ ОКАЗАННЫХ УСЛУГ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ru-RU"/>
        </w:rPr>
        <w:t xml:space="preserve">5.1. После завершения оказания услуг, предусмотренных условиями настоящего Контракта, Исполнитель составляет акты оказанных услуг, эфирные справки и направляет их на утверждение Заказчику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2. В течение 2-х дней после получения от Исполнителя актов оказанных услуг и эфирных справок Заказчик подписывает данные документы либо отказывается от подписания, письменно мотивируя свой отказ. В противном случае услуги считаются принятыми без претенз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ru-RU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4. Подписанные Сторонами акты оказанных услуг, эфирные справки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6. 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1. Исполнитель несет ответственность за соответствие размещенных видеоматериалов требованиям действующего законодательства (в том числе законодательства о рекламе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2. Заказчик несет ответственность за соответствие действительности размещенных видеоматериалов, в случае если они размещены без искажения содерж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3.   В случае нарушения Сторонами принятых на себя по настоящему Контракту обязательств, они несут ответственность в соответствии с требованиями действующего законодательства 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4. В случае нарушения условий размещения видеоматериалов, в т. ч. сроков оказания услуг, Исполнитель уплачивает  Заказчику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5. В случае нарушения сроков оплаты, Заказчик уплачивает  Исполнителю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7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трех дней с момента возникновения таких обстоятельств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8. СРОК ДЕЙСТВИЯ НАСТОЯЩЕГО КОНТРАКТА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И ПОРЯДОК ЕГО РАСТОРЖ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1. Настоящий Контракт вступает в силу с момента заключения контракта и действует до _____________________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8.2. Настоящий Контракт может быть расторгнут исключительно по соглашению Сторон, совершенному в письменной форме за подписью уполномоченных лиц Сторон, или по решению суда в случаях предусмотренных гражданским законодательством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9. КОНФИДЕНЦИАЛЬНОСТ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9.1. Стороны обязаны в целях соблюдения взаимных интересов и прав на интеллектуальную собственность и коммерческую тайну не предоставлять никаким третьим лицам документы и информацию, полученную в ходе исполнения настоящего Контракта. В случае нарушения данного обязательства виновная Сторона возмещает другой Стороне все понесенные в результате нарушения убытк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2. В отношениях сторон, не урегулированных настоящим Контрактом, Стороны руководствуются положения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3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. РЕКВИЗИТЫ И ПОДПИСИ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65"/>
      </w:tblGrid>
      <w:tr>
        <w:trPr>
          <w:trHeight w:val="44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ция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3000, г. Иваново, пл. Революции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Н 372801248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ПП 37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ФК по Ивановской области (Финансово-казначейское управление Администрации города Иванова – Администрация города Ива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Courier New" w:ascii="Times New Roman;Times New Roman" w:hAnsi="Times New Roman;Times New Roman"/>
                <w:sz w:val="24"/>
                <w:szCs w:val="24"/>
                <w:lang w:eastAsia="ru-RU"/>
              </w:rPr>
              <w:t>Р/с 4020481080000000005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РКЦ ГУ Банка России по Ивановской области г. Иваново БИК 04240600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меститель главы Администрации города Иванова, руководитель аппарата 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 /Параничев А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подпись)                              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 /____________________/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подпись)                                          (ФИО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ДС указывается организациями, работающими с применением традиционной системы налогообло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23:00Z</dcterms:created>
  <dc:creator>Анастасия Михайловна Зайцева</dc:creator>
  <dc:description/>
  <dc:language>en-US</dc:language>
  <cp:lastModifiedBy>Мария Александровна Ушакова</cp:lastModifiedBy>
  <cp:lastPrinted>2012-10-01T10:47:00Z</cp:lastPrinted>
  <dcterms:modified xsi:type="dcterms:W3CDTF">2012-10-10T09:46:00Z</dcterms:modified>
  <cp:revision>3</cp:revision>
  <dc:subject/>
  <dc:title/>
</cp:coreProperties>
</file>