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0» октя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3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985"/>
        <w:gridCol w:w="5145"/>
      </w:tblGrid>
      <w:tr>
        <w:trPr>
          <w:trHeight w:val="440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одство и размещение информационных видеоматериалов о деятельности Администрации города Ивано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муниципального контракта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936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 10.10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3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10-10T09:4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