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/>
        <w:t xml:space="preserve">   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>Дата: 16.10.2012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955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42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г. Иваново ул.Окуловой,д.1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3-09-74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1208, Администрация города Иванов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528"/>
        <w:gridCol w:w="4186"/>
        <w:gridCol w:w="1098"/>
        <w:gridCol w:w="1393"/>
      </w:tblGrid>
      <w:tr>
        <w:trPr>
          <w:trHeight w:val="130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218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конных бло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ОКДП 4540215 «Заполнение оконных проемов с установкой подоконных досок»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на пластиковые из ПВХ профи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енное выполнение всех работ в полном объеме и в сроки, предусмотренные контракт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 Замена материалов, используемых при выполнении работ, предусмотренных Сметой, на другие материалы, осуществляется только по письменному согласованию с Заказчиком, при условии, что их замена не приведет к ухудшению качества выполненных работ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, ведомостью объемов работ, ведомостью неучтенных материалов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, ведомостью объемов работ,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ю неучтенных материалов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 стеклопакетов двухкамерных, толщина стеклопакета – 32 мм; количество камер в профиле – 3 сопротивление теплопередаче не ниже-082м2С/ВТ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 xml:space="preserve">-каучука; стекло толщиной 4 мм с низкоэмиссионным покрытием, с энергосбережением не ниже клас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1;внутренняя расстекловка – белая парогидроизоляция, фурнитура регулируемая поворотно, ручка с замком, гребе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Спецификация на  окна должна быть       согласована с Заказч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выполненных работ и используемые материалы должны соответствовать смете Заказчика. Работы вести  по гибкому графику в работающем учреждении по согласованию с руковод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у помещений и вывоз строительного мусора проводить ежедневно.     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ь копию приказа о назначении лица ответственного за данные мероприятия. 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Предоставить список сотрудников, заверенный подписью и печатью руководителя организации допущенных к выполнению работ с указанием: Ф.И.О., паспортных данных и квалификации по данному виду работ.            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ahoma"/>
                <w:sz w:val="20"/>
                <w:szCs w:val="20"/>
              </w:rPr>
              <w:t>Срок гарантии выполняемых работ составляет 3 года с момента приемки в установленном порядке результата работ в полном объеме.</w:t>
            </w:r>
            <w:r>
              <w:rPr>
                <w:rFonts w:cs="Tahoma"/>
                <w:szCs w:val="20"/>
              </w:rPr>
              <w:t xml:space="preserve">          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39:00Z</dcterms:created>
  <dc:creator>Customer</dc:creator>
  <dc:description/>
  <cp:keywords/>
  <dc:language>en-US</dc:language>
  <cp:lastModifiedBy>Елена Витальевна Сергеева</cp:lastModifiedBy>
  <cp:lastPrinted>2012-04-26T13:06:00Z</cp:lastPrinted>
  <dcterms:modified xsi:type="dcterms:W3CDTF">2012-10-16T10:41:00Z</dcterms:modified>
  <cp:revision>3</cp:revision>
  <dc:subject/>
  <dc:title>ДЛЯ СУБЪЕКТОВ МАЛОГО ПРЕДПРИНИМАТЕЛЬСТВА</dc:title>
</cp:coreProperties>
</file>