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» ок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7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и проведение детских новогодних и рождественского представ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цену контракта входят все расходы, которые несет Исполнитель по организации и проведению детских новогодних и рождественского представлений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971 от  22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10-22T07:02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