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асчет начальной (максимальной) цены догово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2340"/>
        <w:gridCol w:w="1980"/>
        <w:gridCol w:w="21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пар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 №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 пози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договор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рогестер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2*180 = 936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,5*180 = 105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23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опро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,5*50 = 84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,21*50 = 469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93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зопрост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22*10 = 21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,00*10 = 35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6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феприст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,00*10 =199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,00*10 = 10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797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1:51:00Z</dcterms:created>
  <dc:creator>Customer</dc:creator>
  <dc:description/>
  <cp:keywords/>
  <dc:language>en-US</dc:language>
  <cp:lastModifiedBy>Customer</cp:lastModifiedBy>
  <dcterms:modified xsi:type="dcterms:W3CDTF">2012-10-23T06:06:00Z</dcterms:modified>
  <cp:revision>4</cp:revision>
  <dc:subject/>
  <dc:title>Расчет начальной (максимальной) цены контракта</dc:title>
</cp:coreProperties>
</file>