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максимальной цены догов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14"/>
        <w:gridCol w:w="2603"/>
        <w:gridCol w:w="2603"/>
        <w:gridCol w:w="2603"/>
        <w:gridCol w:w="1813"/>
        <w:gridCol w:w="1290"/>
        <w:gridCol w:w="1284"/>
      </w:tblGrid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поставляемого товара</w:t>
            </w:r>
          </w:p>
        </w:tc>
        <w:tc>
          <w:tcPr>
            <w:tcW w:w="7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тавщик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яя цена за ед. продукции, руб.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</w:tr>
      <w:tr>
        <w:trPr>
          <w:trHeight w:val="2224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ставщик №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/п от 17.07.2012 №б/н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ставщик №2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/п от 17.07.2012 №б/н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Поставщик №3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/п от 17.07.2012 №277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нализатор глюкозы автоматический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 000,0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800,0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10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633,3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 266,66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0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5 266,6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** Обоснование начальной максимальной цены гражданско-правового договора сформировано на основе анализа рынка данного вида товара по коммерческим предложениям поставщ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0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договора (суммарное значение по видам поставляемого товара)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 266,6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3:01:00Z</dcterms:created>
  <dc:creator>Пользователь</dc:creator>
  <dc:description/>
  <cp:keywords/>
  <dc:language>en-US</dc:language>
  <cp:lastModifiedBy>Ольга Ярославна Балденкова</cp:lastModifiedBy>
  <dcterms:modified xsi:type="dcterms:W3CDTF">2012-10-24T13:01:00Z</dcterms:modified>
  <cp:revision>2</cp:revision>
  <dc:subject/>
  <dc:title/>
</cp:coreProperties>
</file>