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844"/>
        <w:gridCol w:w="3960"/>
        <w:gridCol w:w="1159"/>
        <w:gridCol w:w="1404"/>
      </w:tblGrid>
      <w:tr>
        <w:trPr>
          <w:trHeight w:val="13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шприц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1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Качество поставляемого Товара должно соответствовать требованиям ГОСТов, СанПин и ТУ, принятых для данного вида Товаров, а также качественным удостоверениям производителя и сертификатам соответствия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шт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приложению </w:t>
            </w:r>
            <w:r>
              <w:rPr>
                <w:bCs/>
                <w:color w:val="000000"/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пецификации (</w:t>
            </w:r>
            <w:r>
              <w:rPr>
                <w:bCs/>
                <w:sz w:val="18"/>
                <w:szCs w:val="18"/>
              </w:rPr>
              <w:t>Приложение №1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 извещению о проведении запроса котировок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качества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Вся поставляемая продукция должна соответствовать требованиям, предъявляемым к данному виду товаров, санитарно-эпидемиологическим нормам и правилам с предоставлением соответствующих сертификатов и других документов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Остаточный срок годности поставляемого товара должен быть не менее 80% срока годности, установленного производителем.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авка и разгрузка товара силами поставщика, в соответствии с заявленными требованиями. Упаковка, маркировка завода изготовител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 должен поставляться в таре и упаковке, соответствующей действующим стандартам и техническим условиям.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autoSpaceDE w:val="false"/>
        <w:jc w:val="right"/>
        <w:rPr>
          <w:bCs/>
          <w:vanish/>
          <w:color w:val="000000"/>
          <w:sz w:val="20"/>
          <w:szCs w:val="20"/>
        </w:rPr>
      </w:pPr>
      <w:r>
        <w:rPr>
          <w:bCs/>
          <w:vanish/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пецификация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4212"/>
        <w:gridCol w:w="144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туберкулиновый однократного применения 1 мл с иглой 0,4*12 мм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зготовлен согласно требованиям ГОСТ 24861 и ТУ 9398-001-25597097-2005.</w:t>
              <w:br/>
              <w:t>Шприц имеет двухдетальную конструкцию шток-поршень и цилиндр. Шток изготовлен из полиэтилена, цилиндр из полипропилена с добавлением специальной добавки для более легкого скольжения штока.</w:t>
              <w:br/>
              <w:t>Шприц имеет эксцентрическое расположение присоединительного конуса типа "Луер". Прозрачность цилиндра  легко позволяет увидеть необходимую дозировку лекарственных средств. На цилиндр нанесена шкала черного цвета. Деления и цифры шкалы четкие и контрастные. Цилиндр и шток снабжены  удобными упорами, которые не имеют острых краев и заусенцев. Шток плавно перемещается по поверхности цилиндра. Шприц в комплекте с иглой герметично упакован в индивидуальную упаковку, состоящую из специальной пленки и бумаги, предназначенных для упаковки медицинских изделий. На индивидуальной упаковке каждого шприца печатным способом указано:</w:t>
              <w:br/>
              <w:t>-наименование завода-изготовителя,</w:t>
              <w:br/>
              <w:t>-условное обозначение изделия,</w:t>
              <w:br/>
              <w:t>-условное обозначение иглы,</w:t>
              <w:br/>
              <w:t>-слова "СТЕРИЛЬНО", "АПИРОГЕННО",</w:t>
              <w:br/>
              <w:t>-месяц и две последние цифры года срока годности,</w:t>
              <w:br/>
              <w:t>-номер партии шприцев,</w:t>
              <w:br/>
              <w:t>-для однократного применения,</w:t>
              <w:br/>
              <w:t>-знак соответствия ГОСТ Р 50460.</w:t>
              <w:br/>
              <w:t xml:space="preserve">Упакованные шприцы уложены в гофрокороб с этикеткой, на которой указаны необходимые данные. В каждом гофрокоробе к шприцам прилагается инструкция по применения с подробным описанием применения шприцев. Шприцы стерилизуются газовым методом (окисью этилена). После стерилизации шприцы проходят проверку на стерильность, апирогенность, токсичность. </w:t>
            </w:r>
            <w:r>
              <w:rPr>
                <w:sz w:val="20"/>
                <w:szCs w:val="20"/>
                <w:lang w:val="en-US"/>
              </w:rPr>
              <w:t>Срок годности шприцев после стерилизации не менее 5 л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2мл с иглой 0,6*30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зготовлен согласно требованиям ГОСТ 24861 и ТУ 9398-001-25597097-2005.</w:t>
              <w:br/>
              <w:t>Шприц имеет двухдетальную конструкцию шток-поршень и цилиндр. Шток изготовлен из полиэтилена, цилиндр из полипропилена с добавлением специальной добавки для более легкого скольжения штока.</w:t>
              <w:br/>
              <w:t>Шприц имеет эксцентрическое расположение присоединительного конуса типа "Луер". Прозрачность цилиндра  легко позволяет увидеть необходимую дозировку лекарственных средств. На цилиндр нанесена шкала черного цвета с ценой деления 0,1 см3. Возможно нанесение дополнительной шкалы на 1 см3.Деления и цифры шкалы четкие и контрастные. Цилиндр и шток снабжены  удобными упорами, которые не имеют острых краев и заусенцев. Шток плавно перемещается по поверхности цилиндра. Шприц в комплекте с иглой 0,6*30 герметично упакован в индивидуальную упаковку, состоящую из специальной пленки и бумаги, предназначенных для упаковки медицинских изделий. На индивидуальной упаковке каждого шприца печатным способом указано:</w:t>
              <w:br/>
              <w:t>-наименование завода-изготовителя,</w:t>
              <w:br/>
              <w:t>-условное обозначение изделия,</w:t>
              <w:br/>
              <w:t>-условное обозначение иглы,</w:t>
              <w:br/>
              <w:t>-слова "СТЕРИЛЬНО", "АПИРОГЕННО",</w:t>
              <w:br/>
              <w:t>-месяц и две последние цифры года срока годности,</w:t>
              <w:br/>
              <w:t>-номер партии шприцев,</w:t>
              <w:br/>
              <w:t>-для однократного применения,</w:t>
              <w:br/>
              <w:t>-знак соответствия ГОСТ Р 50460.</w:t>
              <w:br/>
              <w:t>Упакованные шприцы уложены в гофрокороб с этикеткой, на которой указаны необходимые данные. В каждом гофрокоробе к шприцам прилагается инструкция по применения с подробным описанием применения шприцев.  Гофрокороб заклеен клейкой лентой "Скотч".</w:t>
              <w:br/>
              <w:t>Шприцы стерилизованы газовым методом (окисью этилена). После стерилизации шприцы проходят проверку на стерильность, апирогенность, токсичность.</w:t>
              <w:br/>
              <w:t>Срок годности шприцев после стерилизации 5 л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 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приц инъекционный однократного применения 5мл с иглой 0,7*40мм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приц изготовлен согласно требованиям ГОСТ 24861 и ТУ 9398-001-25597097-2005.</w:t>
              <w:br/>
              <w:t>Шприц имеет двухдетальную конструкцию шток-поршень и цилиндр. Шток изготовлен из полиэтилена, цилиндр из полипропилена с добавлением специальной добавки для более легкого скольжения штока.</w:t>
              <w:br/>
              <w:t>Шприц имеет эксцентрическое расположение присоединительного конуса типа "Луер". Прозрачность цилиндра  легко позволяет увидеть необходимую дозировку лекарственных средств. На цилиндр нанесена шкала черного цвета с ценой деления 0,2 см3.  Возможно нанесение дополнительной шкалы на 1 см3. Деления и цифры шкалы четкие и контрастные. Цилиндр и шток снабжены  удобными упорами, которые не имеют острых краев и заусенцев. Шток плавно перемещается по поверхности цилиндра. Шприц в комплекте с иглой герметично упакован в индивидуальную упаковку, состоящую из специальной пленки и бумаги, предназначенных для упаковки медицинских изделий. На индивидуальной упаковке каждого шприца печатным способом указано:</w:t>
              <w:br/>
              <w:t>-наименование завода-изготовителя,</w:t>
              <w:br/>
              <w:t>-условное обозначение изделия,</w:t>
              <w:br/>
              <w:t>-условное обозначение иглы,</w:t>
              <w:br/>
              <w:t>-слова "СТЕРИЛЬНО", "АПИРОГЕННО",</w:t>
              <w:br/>
              <w:t>-месяц и две последние цифры года срока годности,</w:t>
              <w:br/>
              <w:t>-номер партии шприцев,</w:t>
              <w:br/>
              <w:t>-для однократного применения,</w:t>
              <w:br/>
              <w:t>-знак соответствия ГОСТ Р 50460.</w:t>
              <w:br/>
              <w:t>Упакованные шприцы уложены в гофрокороб с этикеткой, на которой указаны необходимые данные. В каждом гофрокоробе к шприцам прилагается инструкция по применения с подробным описанием применения шприцев. Количество шприцев в коробе 1100шт. Гофрокороб заклеен клейкой лентой "Скотч".</w:t>
              <w:br/>
              <w:t>Шприцы стерилизуются газовым методом (окисью этилена).</w:t>
              <w:br/>
              <w:t>После стерилизации шприцы проходят проверку на стерильность, апирогенность, токсичность.</w:t>
              <w:br/>
            </w:r>
            <w:r>
              <w:rPr>
                <w:sz w:val="20"/>
                <w:szCs w:val="20"/>
                <w:lang w:val="en-US"/>
              </w:rPr>
              <w:t>Срок годности шприцев после стерилизации 5 л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 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10мл с иглой 0,8*40мм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меет двухдетальную конструкцию: шток - поршень и цилиндр. Шток изготовлен из полиэтилена, цилиндр из полипропилена с добавлением специальной добавки для более легкого скольжения штока.</w:t>
              <w:br/>
              <w:t>Шприц имеет эксцентрическое расположение присоединительного конуса типа "Луер". Прозрачность цилиндра  легко позволяет увидеть необходимую дозировку лекарственных средств. На цилиндр нанесена шкала черного цвета с ценой деления 0,5 см3. Деления и цифры шкалы четкие и контрастные. Цилиндр и шток снабжены  удобными упорами, которые не имеют острых краев и заусенцев. Шток плавно перемещается по поверхности цилиндра. Шприц в комплекте с иглой герметично упакован в индивидуальную упаковку, состоящую из специальной пленки и бумаги, предназначенных для упаковки медицинских изделий. На индивидуальной упаковке каждого шприца печатным способом указано:</w:t>
              <w:br/>
              <w:t>- наименование завода-изготовителя,</w:t>
              <w:br/>
              <w:t>- условное обозначение изделия,</w:t>
              <w:br/>
              <w:t>- условное обозначение иглы,</w:t>
              <w:br/>
              <w:t>- слова "СТЕРИЛЬНО", "АПИРОГЕННО",</w:t>
              <w:br/>
              <w:t>- месяц и две последние цифры года срока годности,</w:t>
              <w:br/>
              <w:t>- номер партии шприцев,</w:t>
              <w:br/>
              <w:t>- для однократного применения,</w:t>
              <w:br/>
              <w:t>- знак соответствия ГОСТ Р 50460.</w:t>
              <w:br/>
              <w:t xml:space="preserve">Упакованные шприцы уложены в гофрокороб с этикеткой, на которой указаны необходимые данные. В каждом гофрокоробе к шприцам прилагается инструкция по применения с подробным описанием применения шприцев. </w:t>
              <w:br/>
              <w:t>Шприцы стерилизованы газовым методом (окисью этилена).</w:t>
              <w:br/>
              <w:t>Срок годности шприцев после стерилизации 5 л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 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20мл  с иглой 0,8*40мм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меет двухдетальную конструкцию: шток - поршень и цилиндр. Шток изготовлен из полиэтилена, цилиндр из полипропилена с добавлением специальной добавки для более легкого скольжения штока.</w:t>
              <w:br/>
              <w:t>Шприц имеет эксцентрическое расположение присоединительного конуса типа "Луер". Прозрачность цилиндра  легко позволяет увидеть необходимую дозировку лекарственных средств. На цилиндр нанесена шкала черного цвета с ценой деления 1,0 см3. Деления и цифры шкалы четкие и контрастные. Цилиндр и шток снабжены  удобными упорами, которые не имеют острых краев и заусенцев. Шток плавно перемещается по поверхности цилиндра. Шприц в комплекте с иглой герметично упакован в индивидуальную упаковку, состоящую из специальной пленки и бумаги, предназначенных для упаковки медицинских изделий. На индивидуальной упаковке каждого шприца печатным способом указано:</w:t>
              <w:br/>
              <w:t>- наименование завода-изготовителя,</w:t>
              <w:br/>
              <w:t>- условное обозначение изделия,</w:t>
              <w:br/>
              <w:t>- условное обозначение иглы,</w:t>
              <w:br/>
              <w:t>- слова "СТЕРИЛЬНО", "АПИРОГЕННО",</w:t>
              <w:br/>
              <w:t>- месяц и две последние цифры года срока годности,</w:t>
              <w:br/>
              <w:t>- номер партии шприцев,</w:t>
              <w:br/>
              <w:t>- для однократного применения,</w:t>
              <w:br/>
              <w:t>- знак соответствия ГОСТ Р 50460.</w:t>
              <w:br/>
              <w:t xml:space="preserve">Упакованные шприцы уложены в гофрокороб с этикеткой, на которой указаны необходимые данные. В каждом гофрокоробе к шприцам прилагается инструкция по применения с подробным описанием применения шприцев. </w:t>
              <w:br/>
              <w:t>Шприцы стерилизованы газовым методом (окисью этилена).</w:t>
              <w:br/>
              <w:t>Срок годности шприцев после стерилизации 5 л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 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ОП-50 мл </w:t>
            </w:r>
            <w:r>
              <w:rPr>
                <w:color w:val="000000"/>
                <w:sz w:val="20"/>
                <w:szCs w:val="20"/>
                <w:lang w:val="en-US"/>
              </w:rPr>
              <w:t>SFM</w:t>
            </w:r>
            <w:r>
              <w:rPr>
                <w:color w:val="000000"/>
                <w:sz w:val="20"/>
                <w:szCs w:val="20"/>
              </w:rPr>
              <w:t xml:space="preserve"> (3-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 xml:space="preserve"> комп) </w:t>
            </w:r>
            <w:r>
              <w:rPr>
                <w:color w:val="000000"/>
                <w:sz w:val="20"/>
                <w:szCs w:val="20"/>
                <w:lang w:val="en-US"/>
              </w:rPr>
              <w:t>LU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OCK</w:t>
            </w:r>
            <w:r>
              <w:rPr>
                <w:color w:val="000000"/>
                <w:sz w:val="20"/>
                <w:szCs w:val="20"/>
              </w:rPr>
              <w:t xml:space="preserve"> без иглы</w:t>
            </w:r>
            <w:r>
              <w:rPr/>
              <w:t xml:space="preserve">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трехкомпонентный. Наличие резиновой манжеты на поршне. Скольжение поршня шприцев осуществляется без рывков и обеспечивает плавность ввода лекарственных средств за счет силиконирования поршня и внутренней полости цилиндра шприца. Эти качества имеют особенно большое значение при необходимости медленных струйных вливаний, точного дозирования препаратов в анестезиологии, интенсивной терап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ость шприцов. Цилиндр шприца абсолютно прозрачен, чтобы при введении лекарства можно было контролировать отсутствие воздушных пузырьков (исключается эмболия мелких сосудов) и оценивать надлежащий вид лекарственного сре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кость, контрастность и градуировка шприцов. Для максимально точного соблюдения дозировки  шкала шприца  сделана четкой и контрастной черного цвета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autoSpaceDE w:val="false"/>
        <w:ind w:left="4860" w:hanging="12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30</w:t>
      </w:r>
      <w:r>
        <w:rPr>
          <w:sz w:val="22"/>
          <w:szCs w:val="22"/>
        </w:rPr>
        <w:t>» октября 2012 г.</w:t>
      </w:r>
    </w:p>
    <w:p>
      <w:pPr>
        <w:pStyle w:val="Normal"/>
        <w:autoSpaceDE w:val="false"/>
        <w:ind w:left="4860" w:hanging="12"/>
        <w:rPr>
          <w:sz w:val="22"/>
          <w:szCs w:val="22"/>
          <w:lang w:val="en-US"/>
        </w:rPr>
      </w:pPr>
      <w:r>
        <w:rPr>
          <w:sz w:val="22"/>
          <w:szCs w:val="22"/>
        </w:rPr>
        <w:t>Регистрационный № 98</w:t>
      </w:r>
      <w:r>
        <w:rPr>
          <w:sz w:val="22"/>
          <w:szCs w:val="22"/>
          <w:lang w:val="en-US"/>
        </w:rPr>
        <w:t>4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гражданско-правового договор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В цену договора включается: </w:t>
            </w:r>
            <w:r>
              <w:rPr>
                <w:color w:val="000000"/>
              </w:rPr>
              <w:t xml:space="preserve">стоимость товара, расходы на тару, упаковку, сертификацию, доставку, </w:t>
            </w:r>
            <w:r>
              <w:rPr/>
              <w:t>разгрузку, налоги, сборы и другие обязательные платеж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гражданско-правового договора ____________________________________ руб. ____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гражданско-правового договора, указанные в извещении о проведении запроса котировок № 984 от 30.10.2012, с учетом предлагаемых характеристик поставляемого товара и цены гражданско-правового договор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2"/>
          <w:szCs w:val="22"/>
        </w:rPr>
        <w:t>М.П.</w:t>
      </w:r>
      <w:r>
        <w:br w:type="page"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960" w:leader="none"/>
        </w:tabs>
        <w:jc w:val="right"/>
        <w:outlineLvl w:val="0"/>
        <w:rPr/>
      </w:pPr>
      <w:r>
        <w:rPr/>
        <w:t>ПРОЕКТ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960" w:leader="none"/>
        </w:tabs>
        <w:outlineLvl w:val="0"/>
        <w:rPr/>
      </w:pPr>
      <w:r>
        <w:rPr>
          <w:szCs w:val="24"/>
        </w:rPr>
        <w:t>ГРАЖДАНСКО-ПРАВОВОЙ ДОГОВОР (КОНТРАКТ) № 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. Иваново                                                                                   «_____»_________ 2012  г.</w:t>
        <w:br/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Муниципальное учреждение здравоохранения «Родильный дом №4</w:t>
      </w:r>
      <w:r>
        <w:rPr>
          <w:rFonts w:cs="Times New Roman" w:ascii="Times New Roman" w:hAnsi="Times New Roman"/>
          <w:sz w:val="24"/>
          <w:szCs w:val="24"/>
        </w:rPr>
        <w:t xml:space="preserve">»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ного врача Карнеева А.А. действующей на основании Устава с одной стороны,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, в лице руководителя ______________________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 xml:space="preserve">, руководствуясь протоколом рассмотрения и оценки котировочных заяво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_________ от «__» ________ 2012 г.</w:t>
      </w:r>
      <w:r>
        <w:rPr>
          <w:rFonts w:cs="Times New Roman" w:ascii="Times New Roman" w:hAnsi="Times New Roman"/>
          <w:sz w:val="24"/>
          <w:szCs w:val="24"/>
        </w:rPr>
        <w:t>, заключили настоящий гражданско-правовой договор (далее - договор)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ставщик обязан поставить Заказчику изделия медицинского назначения (далее – «Товар) в соответствии со спецификацией (Приложение № 1 к Договору), а Заказчик - принять и оплатить товар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оставщик гарантирует соблюдение надлежащих условий хранения Товара до его передачи Заказчику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АЧЕСТВО ТОВАРА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2.1. 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. </w:t>
      </w:r>
    </w:p>
    <w:p>
      <w:pPr>
        <w:pStyle w:val="TextBody"/>
        <w:jc w:val="both"/>
        <w:rPr>
          <w:bCs/>
          <w:szCs w:val="24"/>
        </w:rPr>
      </w:pPr>
      <w:r>
        <w:rPr>
          <w:szCs w:val="24"/>
        </w:rPr>
        <w:t>Остаточный срок годности поставляемого товара должен быть не менее 80% срока годности, установленного производител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оставки импортных материалов сертификат качества должен быть оформлен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поставляемая продукция должна соответствовать требованиям, предъявляемым санитарно – эпидемиологическим нормам и правилам с предоставлением соответствующих сертификатов и других докумен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дней после его приемки. Дата приемки соответствует дате, указанной на акте приемки-передач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ставщик обязуется заменить Товар ненадлежащего качества в течение 10 дней с момента получения от Получателя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на русском языке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ставка Товара осуществляется поэтапно согласно графику поставки (Приложение № 2 к договору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ка Товара осуществляется на склад Заказчика по адресу: Ивановская обл., Ивановский район,  д. Бухарово, дом 1-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Товар поставляется в таре и упаковке, соответствующей действующим стандартам и техническим условиям. Стоимость тары и упаковки включается в стоимость Товара по настоящему договор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10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Датой поставки Товара является дата подписания приемно-сдаточного акта, подтверждающего передачу товара от Поставщика на склад Заказчик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ЦЕНА И ПОРЯДОК РАСЧЕТОВ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Цена договора составляет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(______________________)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 НДС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.</w:t>
      </w:r>
    </w:p>
    <w:p>
      <w:pPr>
        <w:pStyle w:val="Normal"/>
        <w:ind w:firstLine="540"/>
        <w:jc w:val="both"/>
        <w:rPr/>
      </w:pPr>
      <w:r>
        <w:rPr/>
        <w:t xml:space="preserve">В цену договора включается: </w:t>
      </w:r>
      <w:r>
        <w:rPr>
          <w:color w:val="000000"/>
        </w:rPr>
        <w:t xml:space="preserve">стоимость товара, расходы на тару, упаковку, сертификацию, доставку, </w:t>
      </w:r>
      <w:r>
        <w:rPr/>
        <w:t xml:space="preserve">разгрузку, налоги, сборы и другие обязательные платежи. </w:t>
      </w:r>
    </w:p>
    <w:p>
      <w:pPr>
        <w:pStyle w:val="Normal"/>
        <w:ind w:firstLine="540"/>
        <w:jc w:val="both"/>
        <w:rPr/>
      </w:pPr>
      <w:r>
        <w:rPr/>
        <w:t>Цена договора является твердой и не может изменяться в ходе его исполнения, за исключением случаев, предусмотренных действующим законодательством РФ.</w:t>
      </w:r>
    </w:p>
    <w:p>
      <w:pPr>
        <w:pStyle w:val="Normal"/>
        <w:ind w:firstLine="540"/>
        <w:jc w:val="both"/>
        <w:rPr/>
      </w:pPr>
      <w:r>
        <w:rPr/>
        <w:t>4.2. Расчеты за поставленный Товар будут производиться с лицевого счета Заказчика путем перечисления денежных средств на расчетный счет Поставщика. Оплата производится по безналичному расчету на основании акта приема-передачи товара, товарно-транспортной накладной и счета-фактуры в течение 30 дней с даты поставки продукции.</w:t>
      </w:r>
    </w:p>
    <w:p>
      <w:pPr>
        <w:pStyle w:val="Normal"/>
        <w:ind w:firstLine="540"/>
        <w:jc w:val="both"/>
        <w:rPr/>
      </w:pPr>
      <w:r>
        <w:rPr/>
        <w:t>4.3. Оплата Товара осуществляется за счет внебюджетных средств (родовые сертификаты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ИМУЩЕСТВЕННАЯ ОТВЕТСТВЕННОСТЬ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казчик несет ответственность по действующему законодательству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Заказчик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В случае нарушения сроков поставки или замены некачественного Товара по вине Поставщика, последний обязан уплатить Заказчику неустойку в размере одной шестнадцатой действующей на день уплаты неустойки ставки рефинансирования ЦБ РФ от стоимости не поставленного Товара. Неустойка начисляется за каждый день просрочки, начиная со дня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ледующего после истечения срока исполнения обязатель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вправе, уведомив Поставщика, отказаться от принятия Товара, поставка которого просрочена на 40 (сорок) календарных дней.</w:t>
      </w:r>
    </w:p>
    <w:p>
      <w:pPr>
        <w:pStyle w:val="Normal"/>
        <w:shd w:fill="FFFFFF" w:val="clear"/>
        <w:ind w:right="11" w:firstLine="539"/>
        <w:jc w:val="both"/>
        <w:rPr/>
      </w:pPr>
      <w:r>
        <w:rPr/>
        <w:t xml:space="preserve">5.5. </w:t>
      </w:r>
      <w:r>
        <w:rPr>
          <w:lang w:eastAsia="en-US"/>
        </w:rPr>
        <w:t>В случае неоднократного (двух и более раз) нарушения Поставщиком сроков поставки, а так же поставки товара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, в связи с неисполнением или ненадлежащим исполнением Поставщиком своих обязательств по Договор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РАЗРЕШЕНИЯ СПОРОВ</w:t>
      </w:r>
    </w:p>
    <w:p>
      <w:pPr>
        <w:pStyle w:val="Normal"/>
        <w:ind w:firstLine="708"/>
        <w:jc w:val="both"/>
        <w:rPr/>
      </w:pPr>
      <w:r>
        <w:rPr/>
        <w:t>6.1.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708"/>
        <w:jc w:val="both"/>
        <w:rPr/>
      </w:pPr>
      <w:r>
        <w:rPr/>
        <w:t>6.2.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/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; Претензия  рассматривается в течение 3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708"/>
        <w:jc w:val="both"/>
        <w:rPr/>
      </w:pPr>
      <w:r>
        <w:rPr/>
        <w:t>6.3.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284"/>
        <w:jc w:val="both"/>
        <w:rPr/>
      </w:pPr>
      <w:r>
        <w:rPr/>
        <w:tab/>
        <w:t>6.4.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numPr>
          <w:ilvl w:val="0"/>
          <w:numId w:val="0"/>
        </w:numPr>
        <w:spacing w:before="0" w:after="120"/>
        <w:ind w:left="284" w:right="142" w:hanging="0"/>
        <w:jc w:val="center"/>
        <w:rPr>
          <w:b/>
          <w:b/>
        </w:rPr>
      </w:pPr>
      <w:r>
        <w:rPr>
          <w:b/>
        </w:rPr>
        <w:t xml:space="preserve">7. ФОРС – МАЖОР </w:t>
      </w:r>
    </w:p>
    <w:p>
      <w:pPr>
        <w:pStyle w:val="22"/>
        <w:spacing w:lineRule="auto" w:line="240" w:before="0" w:after="0"/>
        <w:ind w:left="0" w:right="139" w:firstLine="720"/>
        <w:jc w:val="both"/>
        <w:rPr/>
      </w:pPr>
      <w:r>
        <w:rPr/>
        <w:t xml:space="preserve">7.1.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"/>
        <w:spacing w:before="0" w:after="0"/>
        <w:ind w:right="13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ЗАКЛЮЧИТЕЛЬНЫЕ УСЛОВ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>8.2. Настоящий договор вступает в силу с момента его подписания сторонами и действует до исполнения сторонами свои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8.3.</w:t>
      </w:r>
      <w:r>
        <w:rPr>
          <w:b/>
        </w:rPr>
        <w:t xml:space="preserve"> </w:t>
      </w:r>
      <w:r>
        <w:rPr/>
        <w:t>Договор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8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9. АДРЕСА, РЕКВИЗИТЫ И ПОДПИСИ СТОРОН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768" w:hRule="atLeast"/>
        </w:trPr>
        <w:tc>
          <w:tcPr>
            <w:tcW w:w="4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ЗАКАЗЧ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З "Родильный дом № 4" </w:t>
            </w:r>
          </w:p>
          <w:p>
            <w:pPr>
              <w:pStyle w:val="Normal"/>
              <w:rPr/>
            </w:pPr>
            <w:r>
              <w:rPr/>
              <w:t>Ивановская обл., Ивановский район, д. Бухарово, дом 1-А 153009</w:t>
            </w:r>
          </w:p>
          <w:p>
            <w:pPr>
              <w:pStyle w:val="Normal"/>
              <w:rPr/>
            </w:pPr>
            <w:r>
              <w:rPr/>
              <w:t>Тел: 42-42-44, 42-92-92, 23-83-57</w:t>
            </w:r>
          </w:p>
          <w:p>
            <w:pPr>
              <w:pStyle w:val="Normal"/>
              <w:rPr/>
            </w:pPr>
            <w:r>
              <w:rPr/>
              <w:t>ИНН 3730006040 КПП 371101001</w:t>
            </w:r>
          </w:p>
          <w:p>
            <w:pPr>
              <w:pStyle w:val="Normal"/>
              <w:jc w:val="both"/>
              <w:rPr/>
            </w:pPr>
            <w:r>
              <w:rPr/>
              <w:t>Финансово-казначейское управление Администрации города Иванова (МБУЗ «Родильный дом № 4»)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 по Ивановской обл., г.Иваново</w:t>
            </w:r>
          </w:p>
          <w:p>
            <w:pPr>
              <w:pStyle w:val="Normal"/>
              <w:jc w:val="both"/>
              <w:rPr/>
            </w:pPr>
            <w:r>
              <w:rPr/>
              <w:t>р/с 407 038 108 000 030 000 02</w:t>
            </w:r>
          </w:p>
          <w:p>
            <w:pPr>
              <w:pStyle w:val="Normal"/>
              <w:jc w:val="both"/>
              <w:rPr/>
            </w:pPr>
            <w:r>
              <w:rPr/>
              <w:t>лицевой счет 002 202 378</w:t>
            </w:r>
          </w:p>
          <w:p>
            <w:pPr>
              <w:pStyle w:val="Normal"/>
              <w:jc w:val="both"/>
              <w:rPr/>
            </w:pPr>
            <w:r>
              <w:rPr/>
              <w:t>БИК 042 406 001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ОСТАВЩ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МБУЗ "Родильный дом №4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 /</w:t>
            </w:r>
            <w:r>
              <w:rPr>
                <w:u w:val="single"/>
              </w:rPr>
              <w:t>Карнеев А.А.</w:t>
            </w:r>
            <w:r>
              <w:rPr/>
              <w:t>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П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__/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  договору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№ </w:t>
      </w:r>
      <w:r>
        <w:rPr>
          <w:bCs/>
        </w:rPr>
        <w:t>___ от «____» ___________ 2012 г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ецификация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1749"/>
        <w:gridCol w:w="1749"/>
        <w:gridCol w:w="17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МБУЗ "Родильный дом №4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 /</w:t>
            </w:r>
            <w:r>
              <w:rPr>
                <w:u w:val="single"/>
              </w:rPr>
              <w:t>Карнеев А.А.</w:t>
            </w:r>
            <w:r>
              <w:rPr/>
              <w:t>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П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_/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2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договору</w:t>
      </w:r>
    </w:p>
    <w:p>
      <w:pPr>
        <w:pStyle w:val="Normal"/>
        <w:autoSpaceDE w:val="false"/>
        <w:jc w:val="right"/>
        <w:rPr/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__ от «____» __ 2012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ПОСТАВКИ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71"/>
        <w:gridCol w:w="1573"/>
        <w:gridCol w:w="2009"/>
        <w:gridCol w:w="413"/>
        <w:gridCol w:w="1429"/>
      </w:tblGrid>
      <w:tr>
        <w:trPr>
          <w:trHeight w:val="266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авки</w:t>
            </w:r>
          </w:p>
        </w:tc>
      </w:tr>
      <w:tr>
        <w:trPr>
          <w:trHeight w:val="266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1мл инсулин+туберкулин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10 календарных дней с момента заключения договора</w:t>
            </w:r>
          </w:p>
        </w:tc>
      </w:tr>
      <w:tr>
        <w:trPr>
          <w:trHeight w:val="281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2 м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5 м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10 м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20 м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П-50 мл без иглы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1мл инсулин+туберкулин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12.2012 по 12.12.2012</w:t>
            </w:r>
          </w:p>
        </w:tc>
      </w:tr>
      <w:tr>
        <w:trPr>
          <w:trHeight w:val="281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2 м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5 м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10 м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20 м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П-50 мл без иглы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 1мл инсулин+туберкулин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4.12.2112 по 23.12.2012</w:t>
            </w:r>
          </w:p>
        </w:tc>
      </w:tr>
      <w:tr>
        <w:trPr>
          <w:trHeight w:val="281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2 м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5 м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10 м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20 м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П-50 мл без иглы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/</w:t>
            </w:r>
            <w:r>
              <w:rPr>
                <w:sz w:val="22"/>
                <w:szCs w:val="22"/>
                <w:u w:val="single"/>
              </w:rPr>
              <w:t>Карнеев А.А.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399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/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1"/>
        <w:spacing w:before="0" w:after="0"/>
        <w:jc w:val="center"/>
        <w:rPr/>
      </w:pPr>
      <w:r>
        <w:rPr>
          <w:caps/>
        </w:rPr>
        <w:t>ОПРЕДЕЛЕНИЕ МАКСИМАЛЬНОЙ ЦЕНЫ ДОГОВОР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23.10.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Экспер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МедТех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13"/>
        <w:gridCol w:w="3576"/>
        <w:gridCol w:w="708"/>
        <w:gridCol w:w="709"/>
        <w:gridCol w:w="709"/>
        <w:gridCol w:w="1241"/>
      </w:tblGrid>
      <w:tr>
        <w:trPr>
          <w:trHeight w:val="465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товаров (работ, услуг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Ед.изм.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Характеристика товаров (работ, услуг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рыночная цена товара (работ, услуг)</w:t>
            </w:r>
          </w:p>
        </w:tc>
      </w:tr>
      <w:tr>
        <w:trPr>
          <w:trHeight w:val="555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туберкулиновый однократного применения 1 мл с иглой 0,4*12 мм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50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риц изготовлен согласно требованиям ГОСТ 24861 и ТУ 9398-001-25597097-2005.</w:t>
              <w:br/>
              <w:t>Шприц имеет двухдетальную конструкцию шток-поршень и цилиндр. Шток изготовлен из полиэтилена, цилиндр из полипропилена с добавлением специальной добавки для более легкого скольжения штока.</w:t>
              <w:br/>
              <w:t>Шприц имеет эксцентрическое расположение присоединительного конуса типа "Луер". Прозрачность цилиндра  легко позволяет увидеть необходимую дозировку лекарственных средств. На цилиндр нанесена шкала черного цвета. Деления и цифры шкалы четкие и контрастные. Цилиндр и шток снабжены  удобными упорами, которые не имеют острых краев и заусенцев. Шток плавно перемещается по поверхности цилиндра. Шприц в комплекте с иглой герметично упакован в индивидуальную упаковку, состоящую из специальной пленки и бумаги, предназначенных для упаковки медицинских изделий. На индивидуальной упаковке каждого шприца печатным способом указано:</w:t>
              <w:br/>
              <w:t>-наименование завода-изготовителя,</w:t>
              <w:br/>
              <w:t>-условное обозначение изделия,</w:t>
              <w:br/>
              <w:t>-условное обозначение иглы,</w:t>
              <w:br/>
              <w:t>-слова "СТЕРИЛЬНО", "АПИРОГЕННО",</w:t>
              <w:br/>
              <w:t>-месяц и две последние цифры года срока годности,</w:t>
              <w:br/>
              <w:t>-номер партии шприцев,</w:t>
              <w:br/>
              <w:t>-для однократного применения,</w:t>
              <w:br/>
              <w:t>-знак соответствия ГОСТ Р 50460.</w:t>
              <w:br/>
              <w:t xml:space="preserve">Упакованные шприцы уложены в гофрокороб с этикеткой, на которой указаны необходимые данные. В каждом гофрокоробе к шприцам прилагается инструкция по применения с подробным описанием применения шприцев. Шприцы стерилизуются газовым методом (окисью этилена). После стерилизации шприцы проходят проверку на стерильность, апирогенность, токсичность. </w:t>
            </w:r>
            <w:r>
              <w:rPr>
                <w:sz w:val="16"/>
                <w:szCs w:val="16"/>
                <w:lang w:val="en-US"/>
              </w:rPr>
              <w:t>Срок годности шприцев после стерилизации не менее 5 л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,81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ъекционный однократного применения 2мл с иглой 0,6*30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риц изготовлен согласно требованиям ГОСТ 24861 и ТУ 9398-001-25597097-2005.</w:t>
              <w:br/>
              <w:t>Шприц имеет двухдетальную конструкцию шток-поршень и цилиндр. Шток изготовлен из полиэтилена, цилиндр из полипропилена с добавлением специальной добавки для более легкого скольжения штока.</w:t>
              <w:br/>
              <w:t>Шприц имеет эксцентрическое расположение присоединительного конуса типа "Луер". Прозрачность цилиндра  легко позволяет увидеть необходимую дозировку лекарственных средств. На цилиндр нанесена шкала черного цвета с ценой деления 0,1 см3. Возможно нанесение дополнительной шкалы на 1 см3.Деления и цифры шкалы четкие и контрастные. Цилиндр и шток снабжены  удобными упорами, которые не имеют острых краев и заусенцев. Шток плавно перемещается по поверхности цилиндра. Шприц в комплекте с иглой 0,6*30 герметично упакован в индивидуальную упаковку, состоящую из специальной пленки и бумаги, предназначенных для упаковки медицинских изделий. На индивидуальной упаковке каждого шприца печатным способом указано:</w:t>
              <w:br/>
              <w:t>-наименование завода-изготовителя,</w:t>
              <w:br/>
              <w:t>-условное обозначение изделия,</w:t>
              <w:br/>
              <w:t>-условное обозначение иглы,</w:t>
              <w:br/>
              <w:t>-слова "СТЕРИЛЬНО", "АПИРОГЕННО",</w:t>
              <w:br/>
              <w:t>-месяц и две последние цифры года срока годности,</w:t>
              <w:br/>
              <w:t>-номер партии шприцев,</w:t>
              <w:br/>
              <w:t>-для однократного применения,</w:t>
              <w:br/>
              <w:t>-знак соответствия ГОСТ Р 50460.</w:t>
              <w:br/>
              <w:t>Упакованные шприцы уложены в гофрокороб с этикеткой, на которой указаны необходимые данные. В каждом гофрокоробе к шприцам прилагается инструкция по применения с подробным описанием применения шприцев.  Гофрокороб заклеен клейкой лентой "Скотч".</w:t>
              <w:br/>
              <w:t>Шприцы стерилизованы газовым методом (окисью этилена). После стерилизации шприцы проходят проверку на стерильность, апирогенность, токсичность.</w:t>
              <w:br/>
              <w:t>Срок годности шприцев после стерилизации 5 л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,30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ъекционный однократного применения 5мл с иглой 0,7*40м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Шприц изготовлен согласно требованиям ГОСТ 24861 и ТУ 9398-001-25597097-2005.</w:t>
              <w:br/>
              <w:t>Шприц имеет двухдетальную конструкцию шток-поршень и цилиндр. Шток изготовлен из полиэтилена, цилиндр из полипропилена с добавлением специальной добавки для более легкого скольжения штока.</w:t>
              <w:br/>
              <w:t>Шприц имеет эксцентрическое расположение присоединительного конуса типа "Луер". Прозрачность цилиндра  легко позволяет увидеть необходимую дозировку лекарственных средств. На цилиндр нанесена шкала черного цвета с ценой деления 0,2 см3.  Возможно нанесение дополнительной шкалы на 1 см3. Деления и цифры шкалы четкие и контрастные. Цилиндр и шток снабжены  удобными упорами, которые не имеют острых краев и заусенцев. Шток плавно перемещается по поверхности цилиндра. Шприц в комплекте с иглой герметично упакован в индивидуальную упаковку, состоящую из специальной пленки и бумаги, предназначенных для упаковки медицинских изделий. На индивидуальной упаковке каждого шприца печатным способом указано:</w:t>
              <w:br/>
              <w:t>-наименование завода-изготовителя,</w:t>
              <w:br/>
              <w:t>-условное обозначение изделия,</w:t>
              <w:br/>
              <w:t>-условное обозначение иглы,</w:t>
              <w:br/>
              <w:t>-слова "СТЕРИЛЬНО", "АПИРОГЕННО",</w:t>
              <w:br/>
              <w:t>-месяц и две последние цифры года срока годности,</w:t>
              <w:br/>
              <w:t>-номер партии шприцев,</w:t>
              <w:br/>
              <w:t>-для однократного применения,</w:t>
              <w:br/>
              <w:t>-знак соответствия ГОСТ Р 50460.</w:t>
              <w:br/>
              <w:t>Упакованные шприцы уложены в гофрокороб с этикеткой, на которой указаны необходимые данные. В каждом гофрокоробе к шприцам прилагается инструкция по применения с подробным описанием применения шприцев. Количество шприцев в коробе 1100шт. Гофрокороб заклеен клейкой лентой "Скотч".</w:t>
              <w:br/>
              <w:t>Шприцы стерилизуются газовым методом (окисью этилена).</w:t>
              <w:br/>
              <w:t>После стерилизации шприцы проходят проверку на стерильность, апирогенность, токсичность.</w:t>
              <w:br/>
            </w:r>
            <w:r>
              <w:rPr>
                <w:sz w:val="16"/>
                <w:szCs w:val="16"/>
                <w:lang w:val="en-US"/>
              </w:rPr>
              <w:t>Срок годности шприцев после стерилизации 5 л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,47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10мл с иглой 0,8*40м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риц имеет двухдетальную конструкцию: шток - поршень и цилиндр. Шток изготовлен из полиэтилена, цилиндр из полипропилена с добавлением специальной добавки для более легкого скольжения штока.</w:t>
              <w:br/>
              <w:t>Шприц имеет эксцентрическое расположение присоединительного конуса типа "Луер". Прозрачность цилиндра  легко позволяет увидеть необходимую дозировку лекарственных средств. На цилиндр нанесена шкала черного цвета с ценой деления 0,5 см3. Деления и цифры шкалы четкие и контрастные. Цилиндр и шток снабжены  удобными упорами, которые не имеют острых краев и заусенцев. Шток плавно перемещается по поверхности цилиндра. Шприц в комплекте с иглой герметично упакован в индивидуальную упаковку, состоящую из специальной пленки и бумаги, предназначенных для упаковки медицинских изделий. На индивидуальной упаковке каждого шприца печатным способом указано:</w:t>
              <w:br/>
              <w:t>- наименование завода-изготовителя,</w:t>
              <w:br/>
              <w:t>- условное обозначение изделия,</w:t>
              <w:br/>
              <w:t>- условное обозначение иглы,</w:t>
              <w:br/>
              <w:t>- слова "СТЕРИЛЬНО", "АПИРОГЕННО",</w:t>
              <w:br/>
              <w:t>- месяц и две последние цифры года срока годности,</w:t>
              <w:br/>
              <w:t>- номер партии шприцев,</w:t>
              <w:br/>
              <w:t>- для однократного применения,</w:t>
              <w:br/>
              <w:t>- знак соответствия ГОСТ Р 50460.</w:t>
              <w:br/>
              <w:t xml:space="preserve">Упакованные шприцы уложены в гофрокороб с этикеткой, на которой указаны необходимые данные. В каждом гофрокоробе к шприцам прилагается инструкция по применения с подробным описанием применения шприцев. </w:t>
              <w:br/>
              <w:t>Шприцы стерилизованы газовым методом (окисью этилена).</w:t>
              <w:br/>
              <w:t>Срок годности шприцев после стерилизации 5 л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,1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20мл  с иглой 0,8*40м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риц имеет двухдетальную конструкцию: шток - поршень и цилиндр. Шток изготовлен из полиэтилена, цилиндр из полипропилена с добавлением специальной добавки для более легкого скольжения штока.</w:t>
              <w:br/>
              <w:t>Шприц имеет эксцентрическое расположение присоединительного конуса типа "Луер". Прозрачность цилиндра  легко позволяет увидеть необходимую дозировку лекарственных средств. На цилиндр нанесена шкала черного цвета с ценой деления 1,0 см3. Деления и цифры шкалы четкие и контрастные. Цилиндр и шток снабжены  удобными упорами, которые не имеют острых краев и заусенцев. Шток плавно перемещается по поверхности цилиндра. Шприц в комплекте с иглой герметично упакован в индивидуальную упаковку, состоящую из специальной пленки и бумаги, предназначенных для упаковки медицинских изделий. На индивидуальной упаковке каждого шприца печатным способом указано:</w:t>
              <w:br/>
              <w:t>- наименование завода-изготовителя,</w:t>
              <w:br/>
              <w:t>- условное обозначение изделия,</w:t>
              <w:br/>
              <w:t>- условное обозначение иглы,</w:t>
              <w:br/>
              <w:t>- слова "СТЕРИЛЬНО", "АПИРОГЕННО",</w:t>
              <w:br/>
              <w:t>- месяц и две последние цифры года срока годности,</w:t>
              <w:br/>
              <w:t>- номер партии шприцев,</w:t>
              <w:br/>
              <w:t>- для однократного применения,</w:t>
              <w:br/>
              <w:t>- знак соответствия ГОСТ Р 50460.</w:t>
              <w:br/>
              <w:t xml:space="preserve">Упакованные шприцы уложены в гофрокороб с этикеткой, на которой указаны необходимые данные. В каждом гофрокоробе к шприцам прилагается инструкция по применения с подробным описанием применения шприцев. </w:t>
              <w:br/>
              <w:t>Шприцы стерилизованы газовым методом (окисью этилена).</w:t>
              <w:br/>
              <w:t>Срок годности шприцев после стерилизации 5 л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,88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ШОП-50 мл </w:t>
            </w:r>
            <w:r>
              <w:rPr>
                <w:color w:val="000000"/>
                <w:sz w:val="20"/>
                <w:szCs w:val="20"/>
                <w:lang w:val="en-US"/>
              </w:rPr>
              <w:t>SFM</w:t>
            </w:r>
            <w:r>
              <w:rPr>
                <w:color w:val="000000"/>
                <w:sz w:val="20"/>
                <w:szCs w:val="20"/>
              </w:rPr>
              <w:t xml:space="preserve"> (3-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 xml:space="preserve"> комп) </w:t>
            </w:r>
            <w:r>
              <w:rPr>
                <w:color w:val="000000"/>
                <w:sz w:val="20"/>
                <w:szCs w:val="20"/>
                <w:lang w:val="en-US"/>
              </w:rPr>
              <w:t>LU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OCK</w:t>
            </w:r>
            <w:r>
              <w:rPr>
                <w:color w:val="000000"/>
                <w:sz w:val="20"/>
                <w:szCs w:val="20"/>
              </w:rPr>
              <w:t xml:space="preserve"> без игл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риц трехкомпонентный. Наличие резиновой манжеты на поршне. Скольжение поршня шприцев осуществляется без рывков и обеспечивает плавность ввода лекарственных средств за счет силиконирования поршня и внутренней полости цилиндра шприца. Эти качества имеют особенно большое значение при необходимости медленных струйных вливаний, точного дозирования препаратов в анестезиологии, интенсивной терап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зрачность шприцов. Цилиндр шприца абсолютно прозрачен, чтобы при введении лекарства можно было контролировать отсутствие воздушных пузырьков (исключается эмболия мелких сосудов) и оценивать надлежащий вид лекарственного средст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кость, контрастность и градуировка шприцов. Для максимально точного соблюдения дозировки  шкала шприца  сделана четкой и контрастной черного цве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9,55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>
          <w:b/>
        </w:rPr>
        <w:t>ВЫВОД:</w:t>
      </w:r>
      <w:r>
        <w:rPr/>
        <w:t xml:space="preserve"> Проведенные исследования позволяют определить максимальную цену договора в размере </w:t>
      </w:r>
      <w:r>
        <w:rPr>
          <w:b/>
        </w:rPr>
        <w:t>97 612,50 руб.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ставщ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47:00Z</dcterms:created>
  <dc:creator>0505</dc:creator>
  <dc:description/>
  <cp:keywords/>
  <dc:language>en-US</dc:language>
  <cp:lastModifiedBy>Никита Владимирович Сапожников</cp:lastModifiedBy>
  <cp:lastPrinted>2012-10-23T13:47:00Z</cp:lastPrinted>
  <dcterms:modified xsi:type="dcterms:W3CDTF">2012-10-30T08:58:00Z</dcterms:modified>
  <cp:revision>48</cp:revision>
  <dc:subject/>
  <dc:title>Участникам размещения заказа</dc:title>
</cp:coreProperties>
</file>