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tbl>
      <w:tblPr>
        <w:tblW w:w="9828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007"/>
        <w:gridCol w:w="2079"/>
      </w:tblGrid>
      <w:tr>
        <w:trPr>
          <w:trHeight w:val="2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"/>
              <w:snapToGrid w:val="false"/>
              <w:ind w:left="0" w:right="15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"/>
              <w:ind w:left="0" w:right="153" w:hanging="283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медицинский компрессор </w:t>
            </w:r>
          </w:p>
          <w:p>
            <w:pPr>
              <w:pStyle w:val="List"/>
              <w:ind w:left="0" w:right="153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для наркозных аппаратов и аппаратов искусственной вентиляции легких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редназначен</w:t>
            </w:r>
            <w:r>
              <w:rPr>
                <w:rStyle w:val="StrongEmphasis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роизводства сжатого воздуха, используемого при работе наркозно-дыхательных аппаратов и аппарат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искусственной вентиляции легких</w:t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15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153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ительность компрессор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 литров в минуту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иве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литров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поглощающий кожу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ецибел)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на выходе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 бар, не более 6,0 бар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ый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осушения выдаваемого воздух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некторы для соединения с наркозным аппаратом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/4-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ция: давление на выходе, осушение воздуха, общая наработка час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сигнализация при предельных значениях: температуры, давления, отсутствия электропит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размещения непосредственно в операционном зале на рабочем месте врача-анестезиолог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ные размеры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х600х6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опора для создания мобильности данного аппара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ит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, 50 Hz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фильтрации воздух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 w:before="0" w:after="0"/>
              <w:ind w:left="64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8:00Z</dcterms:created>
  <dc:creator>Пользователь</dc:creator>
  <dc:description/>
  <cp:keywords/>
  <dc:language>en-US</dc:language>
  <cp:lastModifiedBy>Ольга Ярославна Балденкова</cp:lastModifiedBy>
  <dcterms:modified xsi:type="dcterms:W3CDTF">2012-11-02T05:58:00Z</dcterms:modified>
  <cp:revision>2</cp:revision>
  <dc:subject/>
  <dc:title>Техническое задание</dc:title>
</cp:coreProperties>
</file>