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07» февраля 2013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ConsPlusNonformat"/>
        <w:widowControl/>
        <w:ind w:left="4248" w:firstLine="708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3"/>
              </w:rPr>
              <w:t xml:space="preserve">Круглосуточная охрана здания, помещений, имущества и прилегающей территории </w:t>
            </w:r>
            <w:r>
              <w:rPr>
                <w:color w:val="000000"/>
                <w:sz w:val="22"/>
                <w:szCs w:val="23"/>
              </w:rPr>
              <w:t>МБОУО Гимназия № 30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на включает в себя: стоимость услуг, расходы на страхование, уплату налогов, сборов и иных обязательных платежей, предусмотренных действующим законодательством Российской Федерации, а также иные расходы, которые могут возникнуть у Исполнителя при выполнении обязательств по контракту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  <w:vertAlign w:val="superscript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нтракта, указанные в извещении о проведении запроса котировок № 10 от 07.02.2013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Никита Владимирович Сапожников</cp:lastModifiedBy>
  <cp:lastPrinted>2008-11-01T13:56:00Z</cp:lastPrinted>
  <dcterms:modified xsi:type="dcterms:W3CDTF">2013-02-07T11:12:00Z</dcterms:modified>
  <cp:revision>4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