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103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дошкольное образовательное учреждение «Детский сад № 19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  ул.1-я Мебельщиков, д.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9-27-7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кровли и  крыши (МБДОУ «Детский сад №19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 кровли и крыши </w:t>
            </w: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5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4-24T10:33:00Z</dcterms:modified>
  <cp:revision>3</cp:revision>
  <dc:subject/>
  <dc:title>ДЛЯ СУБЪЕКТОВ МАЛОГО ПРЕДПРИНИМАТЕЛЬСТВА</dc:title>
</cp:coreProperties>
</file>