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еделения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04» февраля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1. Процедура изучения рынка услуг проводилась комиссией в период с 10-00 часов </w:t>
        <w:br/>
        <w:t xml:space="preserve">04 февраля 2013 года по 10-30 часов 04 февраля 2013 года по адресу: г.Иваново, </w:t>
        <w:br/>
        <w:t>пл.Революции д.6. к.1112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рассмотрения и оценки котировочных заявок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ая организация "Тайфун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 Охранное агентство "Рубин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4</w:t>
      </w:r>
      <w:r>
        <w:rPr/>
        <w:t>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41"/>
        <w:gridCol w:w="1591"/>
        <w:gridCol w:w="862"/>
        <w:gridCol w:w="862"/>
        <w:gridCol w:w="1417"/>
        <w:gridCol w:w="2075"/>
      </w:tblGrid>
      <w:tr>
        <w:trPr>
          <w:trHeight w:val="41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строений бывшего пионерского лагеря, расположенный по адресу:  </w:t>
            </w:r>
          </w:p>
          <w:p>
            <w:pPr>
              <w:pStyle w:val="Normal"/>
              <w:rPr/>
            </w:pPr>
            <w:r>
              <w:rPr/>
              <w:t>Ивановская область, Комсомольский район, вблизи деревни Воронцово, общей площадью 43909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6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 На основании результатов исследования рынка  начальная (максимальная) цена контракта на оказание услуг по охране зданий в размере 84660 (восемьдесят четыре тысячи шестьсот шестдесят) рублей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Исследование провел:</w:t>
        <w:tab/>
        <w:tab/>
        <w:tab/>
        <w:tab/>
        <w:t xml:space="preserve">             </w:t>
        <w:tab/>
        <w:tab/>
        <w:t xml:space="preserve">       </w:t>
        <w:tab/>
        <w:t>Леонтьев А.Н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6:00Z</dcterms:created>
  <dc:creator>kuznecov</dc:creator>
  <dc:description/>
  <cp:keywords/>
  <dc:language>en-US</dc:language>
  <cp:lastModifiedBy>Ольга Ярославна Балденкова</cp:lastModifiedBy>
  <dcterms:modified xsi:type="dcterms:W3CDTF">2013-02-08T10:56:00Z</dcterms:modified>
  <cp:revision>2</cp:revision>
  <dc:subject/>
  <dc:title>Определения начальной (максимальной) цены контракта на оказание услуг по охране зданий путем изучения рынка услуг</dc:title>
</cp:coreProperties>
</file>