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0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25615" cy="308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561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99605" cy="7889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765" cy="1827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50050" cy="6970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25615" cy="2287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561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65290" cy="7205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24040" cy="2052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50050" cy="7312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24040" cy="285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91300" cy="6970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40855" cy="2405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0615" cy="8744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74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1:00Z</dcterms:created>
  <dc:creator>СмирноваЕП</dc:creator>
  <dc:description/>
  <cp:keywords/>
  <dc:language>en-US</dc:language>
  <cp:lastModifiedBy>Ольга Ярославна Балденкова</cp:lastModifiedBy>
  <dcterms:modified xsi:type="dcterms:W3CDTF">2013-05-20T06:25:00Z</dcterms:modified>
  <cp:revision>4</cp:revision>
  <dc:subject/>
  <dc:title/>
</cp:coreProperties>
</file>