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0.05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163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23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общеобразовательная гимназия № 53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4, г. Иваново, ул. Смирнова, д.103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-64-4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раздевалки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раздевалки)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контракта и локальным сметным расчет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1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5-20T06:29:00Z</dcterms:modified>
  <cp:revision>4</cp:revision>
  <dc:subject/>
  <dc:title>ДЛЯ СУБЪЕКТОВ МАЛОГО ПРЕДПРИНИМАТЕЛЬСТВА</dc:title>
</cp:coreProperties>
</file>