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3.05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48"/>
        <w:gridCol w:w="571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анузлов и спортз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транспортные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5-23T07:52:00Z</dcterms:modified>
  <cp:revision>37</cp:revision>
  <dc:subject/>
  <dc:title/>
</cp:coreProperties>
</file>