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от   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2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3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18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й клуба «Импульс» расположенного по адресу: г. Иваново, ул. Кавалерийская, д.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18 от 26.02.2013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2-26T06:11:00Z</dcterms:modified>
  <cp:revision>37</cp:revision>
  <dc:subject/>
  <dc:title/>
</cp:coreProperties>
</file>