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6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1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9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етхих оконных блоков на новые  в здании  МБДОУ «Детский сад № 6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06T09:02:00Z</dcterms:modified>
  <cp:revision>37</cp:revision>
  <dc:subject/>
  <dc:title/>
</cp:coreProperties>
</file>