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проек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sz w:val="28"/>
          <w:szCs w:val="28"/>
          <w:lang w:eastAsia="ar-SA"/>
        </w:rPr>
        <w:t>Гражданско – правовой договор №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на поставку товара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для нужд бюджетного учрежде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sz w:val="22"/>
          <w:szCs w:val="22"/>
          <w:lang w:eastAsia="ar-SA"/>
        </w:rPr>
        <w:t>г. Иваново                                                                                                        «___» ______________2013</w:t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</w:t>
      </w:r>
      <w:r>
        <w:rPr>
          <w:rFonts w:eastAsia="Arial"/>
          <w:sz w:val="22"/>
          <w:szCs w:val="22"/>
          <w:lang w:eastAsia="ar-SA"/>
        </w:rPr>
        <w:t>Муниципальное бюджетное образовательное учреждение дополнительного образования детей Детская музыкальная школа №5 г. Иваново (далее МБОУ ДОД «ДМШ № 5» г. Иваново), именуемое в дальнейшем «Заказчик», в лице директора Чичваркиной Т.Н., действующего на основании Устава с одной стороны и  ________________________________, именуемый в дальнейшем «Поставщик», в лице ____________________________, действующего на основании __________________, с другой стороны, именуемые в дальнейшем «Стороны», руководствуясь протоколом рассмотрения и оценки котировочных заявок от____________  N _____________, заключили настоящий Гражданско – правовой договор бюджетного учреждения (далее по тексту – Контракт) о нижеследующем: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Предмет Контракт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По настоящему Контракту Поставщик обязуется выполнить поставку рояля _________________ для нужд  МБОУ ДОД  «Детская музыкальная школа № 5» г. Иваново (далее – товар) в соответствии со спецификацией (Приложение № 1 к Гражданско – правовому договору), которая является неотъемлемой частью настоящего Гражданско – правового договора, по адресу: 153040 г. Иваново, пр. Строителей, 100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1.2. Заказчик обязуется оплатить поставку товара в порядке и на условиях настоящего контракт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Моментом перехода права собственности на товар от Поставщика  к Заказчику считается момент фактического принятия товара  в натуре Заказчиком от Поставщика.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                    </w:t>
      </w:r>
      <w:r>
        <w:rPr>
          <w:b/>
          <w:sz w:val="22"/>
          <w:szCs w:val="22"/>
          <w:lang w:eastAsia="ar-SA"/>
        </w:rPr>
        <w:t>2. Права и обязанности сторон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1. Обязанности Заказчика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1.1. Обеспечивает приемку товара и его оплату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 Обязанности Поставщик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1. Поставщик поставляет товар Заказчику в соответствии со спецификацией и обязательном соблюдении требований о качестве товар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осрочная отгрузка товара может быть произведена Поставщиком только при наличии письменного согласия Заказчика. В случае досрочной отгрузки товара Поставщиком без письменного согласия Заказчика, последний не несет ответственности за возможные убытк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2. Поставщик при поставке товара Заказчику, представляет следующие документы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) счет (счет – фактуру) на оплату товара,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б) сертификаты качества, соответствия,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) акт приемки – передачи.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Цена Контракта и порядок расчет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3.1. Цена Контракта составляет ___________________________________________ руб. ____коп.,  в т.ч. НДС___________________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Цена включает в себя все расходы, связанные с исполнением Контракта, в том числе стоимость товара, расходы по доставке и монтажу, налоги, сборы и другие обязательные платежи.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3.3. Цена Контракта может быть снижена по соглашению сторон без изменения, предусмотренного Контрактом качество товара и иных условий исполнения Контракт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3.4. Расчет производится в течение 30 дней со дня подписания акта приемки – передачи, подтверждающего поставку товара. Товар ненадлежащего качества оплате не подлежит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5. Валютой платежа является российский рубль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6. Оплата производится за счет средств бюджета города Иванова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         </w:t>
      </w:r>
      <w:r>
        <w:rPr>
          <w:b/>
          <w:sz w:val="22"/>
          <w:szCs w:val="22"/>
          <w:lang w:eastAsia="ar-SA"/>
        </w:rPr>
        <w:t>4. Сроки, условия и место поставки товара</w:t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1. Товар должен быть поставлен в течение 5 дней с момента заключения Контракта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2. Товар должен быть поставлен по адресу: 153040 г. Иваново, пр. Строителей, 100А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Качество и порядок приемки тов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640" w:hanging="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1. Качество товара должно соответствовать государственным стандартам, техническим условиям, а также санитарно – гигиеническим требовани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Поставщик передает товар по количеству и качеству и в комплектации, соответствующих требованиям настоящего Контракта, а также законодательству Российской Федерации на складе Заказчика в присутствии его уполномоченного предста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2. Поставляемый товар должен быть новый и сопровождаться накладной, подписанной руководителем и главным бухгалтером Поставщика и заверенной печатью; другими документами, необходимыми для проведения приемки товара по количеству и качеств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ставляемый товар должен сопровождаться сертификатом соответствия и соответствовать требованиям к соответствующему това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                    </w:t>
      </w:r>
      <w:r>
        <w:rPr>
          <w:b/>
          <w:sz w:val="22"/>
          <w:szCs w:val="22"/>
          <w:lang w:eastAsia="ar-SA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6.1.При нарушении срока поставки товара, указанного в п. 4.1. Контракта, Заказчик вправе потребовать уплаты неустойки Поставщиком в размере  1% от стоимости товара за каждый день просрочки. Товар ненадлежащего качества считается не поставленным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2.Поставщик гарантирует Заказчику передачу товара, свободного от прав и притязаний третьих лиц. Заказчик не несет ответственности за нарушение Поставщиком этих прав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6.3.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       </w:t>
      </w:r>
      <w:r>
        <w:rPr>
          <w:b/>
          <w:sz w:val="22"/>
          <w:szCs w:val="22"/>
          <w:lang w:eastAsia="ar-SA"/>
        </w:rPr>
        <w:t>7. Действие Контракта, порядок его растор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7.1.Настоящий Контракт вступает в силу с момента его подписания Сторонами и действует до исполнения сторонами своих обязательств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2.</w:t>
      </w:r>
      <w:r>
        <w:rPr>
          <w:sz w:val="22"/>
          <w:szCs w:val="22"/>
        </w:rPr>
        <w:t>В случае расторжения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, с которым  заключается Контракт при уклонении победителя в проведении запроса котировок от заключения Контракта, с согласия такого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7.3.Расторжение Контракта не является основанием для отказа от оплаты счетов за полученный това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7.4.Споры по настоящему Контракту рассматрива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5.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8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Заказчик:</w:t>
      </w:r>
      <w:r>
        <w:rPr>
          <w:sz w:val="22"/>
          <w:szCs w:val="22"/>
          <w:lang w:eastAsia="ar-SA"/>
        </w:rPr>
        <w:t xml:space="preserve"> </w:t>
        <w:tab/>
        <w:t xml:space="preserve">                                    </w:t>
      </w:r>
      <w:r>
        <w:rPr>
          <w:b/>
          <w:sz w:val="22"/>
          <w:szCs w:val="22"/>
          <w:lang w:eastAsia="ar-SA"/>
        </w:rPr>
        <w:t>Поставщик</w:t>
      </w:r>
      <w:r>
        <w:rPr>
          <w:sz w:val="22"/>
          <w:szCs w:val="22"/>
          <w:lang w:eastAsia="ar-SA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МБОУ ДОД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«Детская музыкальная школа № 5» г. Иваново</w:t>
      </w:r>
      <w:r>
        <w:rPr>
          <w:sz w:val="22"/>
          <w:szCs w:val="22"/>
          <w:lang w:eastAsia="ar-S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153040, г. Иваново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. Строителе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тел. 8 (4932) 56-43-9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ИН</w:t>
      </w:r>
      <w:r>
        <w:rPr>
          <w:lang w:eastAsia="ar-SA"/>
        </w:rPr>
        <w:t xml:space="preserve">Н </w:t>
      </w:r>
      <w:r>
        <w:rPr/>
        <w:t>3728024500</w:t>
      </w:r>
      <w:r>
        <w:rPr>
          <w:lang w:eastAsia="ar-SA"/>
        </w:rPr>
        <w:t xml:space="preserve">   </w:t>
      </w:r>
      <w:r>
        <w:rPr>
          <w:sz w:val="22"/>
          <w:szCs w:val="22"/>
          <w:lang w:eastAsia="ar-SA"/>
        </w:rPr>
        <w:t xml:space="preserve">КПП 370201001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eastAsia="ar-SA"/>
        </w:rPr>
        <w:t xml:space="preserve"> </w:t>
      </w:r>
      <w:r>
        <w:rPr/>
        <w:t>р/с 40701810900003000001</w:t>
      </w:r>
    </w:p>
    <w:p>
      <w:pPr>
        <w:pStyle w:val="Normal"/>
        <w:rPr/>
      </w:pPr>
      <w:r>
        <w:rPr/>
        <w:t>ГРКЦ ГУ Банка России по Ивановской области г. Иванов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/>
        <w:t>БИК 04240600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Директор_________    Т.Н. Чичваркина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sz w:val="16"/>
          <w:szCs w:val="16"/>
          <w:lang w:eastAsia="ar-SA"/>
        </w:rPr>
        <w:t xml:space="preserve">                               </w:t>
      </w:r>
      <w:r>
        <w:rPr>
          <w:sz w:val="16"/>
          <w:szCs w:val="16"/>
          <w:lang w:eastAsia="ar-SA"/>
        </w:rPr>
        <w:t>М.П.                                                                                                                                                М.П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ar-SA"/>
        </w:rPr>
        <w:t>Приложение № 1 к Гражданско – правовому договору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highlight w:val="cyan"/>
        </w:rPr>
      </w:pPr>
      <w:r>
        <w:rPr>
          <w:rFonts w:cs="Times New Roman" w:ascii="Times New Roman" w:hAnsi="Times New Roman"/>
          <w:b/>
          <w:highlight w:val="cy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</w:t>
      </w:r>
    </w:p>
    <w:p>
      <w:pPr>
        <w:pStyle w:val="Style15"/>
        <w:jc w:val="center"/>
        <w:rPr>
          <w:rFonts w:ascii="Times New Roman" w:hAnsi="Times New Roman" w:eastAsia="Arial" w:cs="Times New Roman"/>
          <w:b/>
          <w:b/>
          <w:lang w:eastAsia="ar-SA"/>
        </w:rPr>
      </w:pPr>
      <w:r>
        <w:rPr>
          <w:rFonts w:eastAsia="Arial" w:cs="Times New Roman" w:ascii="Times New Roman" w:hAnsi="Times New Roman"/>
          <w:b/>
          <w:lang w:eastAsia="ar-SA"/>
        </w:rPr>
        <w:t>на поставку рояля для нужд</w:t>
      </w:r>
    </w:p>
    <w:p>
      <w:pPr>
        <w:pStyle w:val="Style15"/>
        <w:jc w:val="center"/>
        <w:rPr>
          <w:rFonts w:ascii="Times New Roman" w:hAnsi="Times New Roman" w:eastAsia="Arial" w:cs="Times New Roman"/>
          <w:b/>
          <w:b/>
          <w:lang w:eastAsia="ar-SA"/>
        </w:rPr>
      </w:pPr>
      <w:r>
        <w:rPr>
          <w:rFonts w:eastAsia="Arial" w:cs="Times New Roman" w:ascii="Times New Roman" w:hAnsi="Times New Roman"/>
          <w:b/>
          <w:lang w:eastAsia="ar-SA"/>
        </w:rPr>
        <w:t>МБОУ ДОД «Детская музыкальная школа № 5» г. Иваново</w:t>
      </w:r>
    </w:p>
    <w:p>
      <w:pPr>
        <w:pStyle w:val="Style15"/>
        <w:jc w:val="center"/>
        <w:rPr>
          <w:rFonts w:ascii="Times New Roman" w:hAnsi="Times New Roman" w:eastAsia="Arial" w:cs="Times New Roman"/>
          <w:b/>
          <w:b/>
          <w:lang w:eastAsia="ar-SA"/>
        </w:rPr>
      </w:pPr>
      <w:r>
        <w:rPr>
          <w:rFonts w:eastAsia="Arial" w:cs="Times New Roman" w:ascii="Times New Roman" w:hAnsi="Times New Roman"/>
          <w:b/>
          <w:lang w:eastAsia="ar-SA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7082"/>
      </w:tblGrid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онансная дек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резонансной де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езонансной де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ёбра резонансной де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тон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 блокиров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фт настрой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ая плита ра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брус для струн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порожек для высокочастотных струн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порожек для басовых струн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д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од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точковая механик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ющие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иш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е клавиш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ые клавиш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точ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ли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и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0" w:name="_GoBack"/>
      <w:bookmarkStart w:id="1" w:name="_GoBack"/>
      <w:bookmarkEnd w:id="1"/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товар на общую сумму:_________________________________, в том числе НДС _________________________________________________________________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Заказчик:</w:t>
      </w:r>
      <w:r>
        <w:rPr>
          <w:sz w:val="22"/>
          <w:szCs w:val="22"/>
          <w:lang w:eastAsia="ar-SA"/>
        </w:rPr>
        <w:t xml:space="preserve"> </w:t>
        <w:tab/>
        <w:t xml:space="preserve">          </w:t>
      </w:r>
      <w:r>
        <w:rPr>
          <w:b/>
          <w:sz w:val="22"/>
          <w:szCs w:val="22"/>
          <w:lang w:eastAsia="ar-SA"/>
        </w:rPr>
        <w:t>Поставщик</w:t>
      </w:r>
      <w:r>
        <w:rPr>
          <w:sz w:val="22"/>
          <w:szCs w:val="22"/>
          <w:lang w:eastAsia="ar-SA"/>
        </w:rPr>
        <w:t xml:space="preserve">:                            </w:t>
      </w:r>
    </w:p>
    <w:p>
      <w:pPr>
        <w:pStyle w:val="Style15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8:00Z</dcterms:created>
  <dc:creator>1</dc:creator>
  <dc:description/>
  <cp:keywords/>
  <dc:language>en-US</dc:language>
  <cp:lastModifiedBy>Ольга Ярославна Балденкова</cp:lastModifiedBy>
  <dcterms:modified xsi:type="dcterms:W3CDTF">2013-06-11T06:45:00Z</dcterms:modified>
  <cp:revision>3</cp:revision>
  <dc:subject/>
  <dc:title/>
</cp:coreProperties>
</file>