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Определение начальной (максимальной) цены контракта на оказание услуг по охране зданий путем изучения рынка услу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особ изучения рынка: кабинетное исслед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изучения рынка: 1</w:t>
      </w:r>
      <w:r>
        <w:rPr>
          <w:lang w:val="en-US"/>
        </w:rPr>
        <w:t>0</w:t>
      </w:r>
      <w:r>
        <w:rPr/>
        <w:t>.0</w:t>
      </w:r>
      <w:r>
        <w:rPr>
          <w:lang w:val="en-US"/>
        </w:rPr>
        <w:t>6</w:t>
      </w:r>
      <w:r>
        <w:rPr/>
        <w:t>.20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Источники информа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исслед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ротокол </w:t>
            </w:r>
            <w:r>
              <w:rPr>
                <w:bCs/>
                <w:kern w:val="2"/>
              </w:rPr>
              <w:t xml:space="preserve">рассмотрения и оценки котировочных заяв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0133300001713000069-П от 26.03.2013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Частная охранная организация «Секрет-Сервис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хранное предприятие «Тайфун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астная охранная организация «ЛЮКС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астное охранное предприятие «Часовой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зультаты изучения рынк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953"/>
        <w:gridCol w:w="851"/>
        <w:gridCol w:w="992"/>
        <w:gridCol w:w="992"/>
        <w:gridCol w:w="851"/>
        <w:gridCol w:w="850"/>
        <w:gridCol w:w="709"/>
        <w:gridCol w:w="1134"/>
      </w:tblGrid>
      <w:tr>
        <w:trPr>
          <w:trHeight w:val="41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сто оказания услуг                           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участника исследования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рыночная цена услуг (руб.)</w:t>
            </w:r>
          </w:p>
        </w:tc>
      </w:tr>
      <w:tr>
        <w:trPr>
          <w:trHeight w:val="412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 строений бывшего пионерского лагеря, расположенный по адресу: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вановская область, Ивановский район, в 400 метрах севернее деревни Гоголево, с левой стороны автодороги Иваново-Шуя общей площадью 2357,9 </w:t>
              <w:br/>
              <w:t>кв. м.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63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74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90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7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34,07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ачальная (максимальная) цена контрак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4,0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ывод: проведенные исследования позволяют определить максимальную цену контракта на оказание услуг по охране зданий в размере 26134,07 (Двадцать шесть тысяч сто тридцать четыре рубля 07 копеек).</w:t>
      </w:r>
    </w:p>
    <w:p>
      <w:pPr>
        <w:pStyle w:val="Normal"/>
        <w:tabs>
          <w:tab w:val="clear" w:pos="708"/>
          <w:tab w:val="left" w:pos="860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604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3"/>
        </w:rPr>
        <w:t>Исследование провел:</w:t>
        <w:tab/>
        <w:tab/>
        <w:tab/>
        <w:tab/>
        <w:t xml:space="preserve">             </w:t>
        <w:tab/>
        <w:tab/>
        <w:t xml:space="preserve">       </w:t>
        <w:tab/>
        <w:t>Леонтьев А.Н.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lang w:val="ru-RU"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7:07:00Z</dcterms:created>
  <dc:creator>kuznecov</dc:creator>
  <dc:description/>
  <cp:keywords/>
  <dc:language>en-US</dc:language>
  <cp:lastModifiedBy>Ольга Ярославна Балденкова</cp:lastModifiedBy>
  <dcterms:modified xsi:type="dcterms:W3CDTF">2013-06-13T07:07:00Z</dcterms:modified>
  <cp:revision>2</cp:revision>
  <dc:subject/>
  <dc:title>Определения начальной (максимальной) цены контракта на оказание услуг по охране зданий путем изучения рынка услуг</dc:title>
</cp:coreProperties>
</file>