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3» июня 2013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3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охранных услуг по охране здания, расположенного по адресу: г. Иваново, ул. Городская, д.44/27, литер Б, Б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цену контракта входят стоимость услуг, поддержание охраняемого объекта в состоянии в соответствии с актом обследования, транспортные расходы Исполнителя, расходы на страхование, оплата налогов, сборы и другие обязательные платеж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53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6-13T08:57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