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 марта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договор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се расходы, связанные с исполнением   контракта, в том числе расходы на перевозку, страхование, оплату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 гражданско-правового договора  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4 </w:t>
      </w:r>
      <w:r>
        <w:rPr>
          <w:rFonts w:cs="Times New Roman" w:ascii="Times New Roman" w:hAnsi="Times New Roman"/>
          <w:sz w:val="22"/>
          <w:szCs w:val="22"/>
        </w:rPr>
        <w:t xml:space="preserve"> от 11.03.2013, с учетом предложения о цене договор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3-11T09:41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