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качеству и количеству Товар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64"/>
        <w:gridCol w:w="1080"/>
        <w:gridCol w:w="1346"/>
        <w:gridCol w:w="5386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      </w:t>
              <w:br/>
              <w:t>поставляемого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Единица </w:t>
              <w:br/>
              <w:t>измер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ебования к качеству товара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Лодка для станции про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ш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не менее 370 с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не менее 150 с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а миделе – не менее 50 с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с – не более 70 к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 – не менее 300 к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ощность мотора – не менее 15 л.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оды корпуса обеспечивают плавный ход и маневренност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местна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ас деревянный, фанерный, облицовано стеклопластиком, смола полиэфирная, стеклоткань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ашена акриловой краск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ь – стальн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наличие кранцев на борт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эксплуатации в тяжелых условиях – прокат.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7:00Z</dcterms:created>
  <dc:creator>admi</dc:creator>
  <dc:description/>
  <cp:keywords/>
  <dc:language>en-US</dc:language>
  <cp:lastModifiedBy>Ольга Ярославна Балденкова</cp:lastModifiedBy>
  <cp:lastPrinted>2013-05-29T15:55:00Z</cp:lastPrinted>
  <dcterms:modified xsi:type="dcterms:W3CDTF">2013-06-14T11:46:00Z</dcterms:modified>
  <cp:revision>4</cp:revision>
  <dc:subject/>
  <dc:title>Утверждаю</dc:title>
</cp:coreProperties>
</file>