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17.06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5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ы энергоснабжения МБОУ СОШ № 63 (корп.Б) по адресу: ул. Хвойная, д.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а гражданско-правового договора формируется с учетом стоимости работ, материалов, необходимых для их выполнения и приобретаемых Подрядчиком, транспортных, накладных расходов, налогов  и иных затрат, понесенных Подрядчиком при выполнении работ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/договора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_______ от ______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6-17T11:07:00Z</dcterms:modified>
  <cp:revision>36</cp:revision>
  <dc:subject/>
  <dc:title/>
</cp:coreProperties>
</file>