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>
          <w:sz w:val="20"/>
          <w:szCs w:val="20"/>
        </w:rPr>
        <w:t>Дата: 18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>
          <w:sz w:val="20"/>
          <w:szCs w:val="20"/>
        </w:rPr>
        <w:t xml:space="preserve">Регистрационный № 252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65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разовательное учреждение  средняя общеобразовательная школа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3035, г. Иваново, ул.  Лазарева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3-8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04"/>
        <w:gridCol w:w="4027"/>
        <w:gridCol w:w="1273"/>
        <w:gridCol w:w="1473"/>
      </w:tblGrid>
      <w:tr>
        <w:trPr>
          <w:trHeight w:val="130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158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мягкой кров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му проекту,  смете и ведомости объемов рабо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Ремонт мягкой кровли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ри упоминании в локальной смете, рабочем проек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2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ind w:left="284" w:right="0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53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6-18T13:12:00Z</dcterms:modified>
  <cp:revision>6</cp:revision>
  <dc:subject/>
  <dc:title>ДЛЯ СУБЪЕКТОВ МАЛОГО ПРЕДПРИНИМАТЕЛЬСТВА</dc:title>
</cp:coreProperties>
</file>